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12А/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</w:rPr>
        <w:t>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право заключения муниципального контракта на оказание услуг по обеспечению бельевого режим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2010 году для МУЗ «Медсанчасть №9 им. М.А.Тверье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946" w:hanging="694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>«02» марта 2010 года</w:t>
        <w:br/>
        <w:t>15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2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по рассмотрению заявок на участие в открытом аукционе на право заключения муниципального контракта на оказание услуг по обеспечению бельевого режима в 2010 году для МУЗ «Медсанчасть №9 им. М.А.Тверье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763"/>
      </w:tblGrid>
      <w:tr>
        <w:trPr/>
        <w:tc>
          <w:tcPr>
            <w:tcW w:w="480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0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7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80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7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480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А.</w:t>
            </w:r>
          </w:p>
        </w:tc>
      </w:tr>
      <w:tr>
        <w:trPr/>
        <w:tc>
          <w:tcPr>
            <w:tcW w:w="480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0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лавный врач Падруль М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990, г.Пермь, ул.Бр.Игнатовых,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21-73-61, 221-75-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Право заключения муниципального контракта на оказание услуг по обеспечению бельевого режима в 2010 году для МУЗ «Медсанчасть №9 им. М.А.Тверье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3 076 440,00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аукционных заявок было подано: 1 (одна) заяв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у на участие в аукционе следующего участника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5"/>
        <w:gridCol w:w="411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Марченко Виктор И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94, г. Пермь, ул. Мильчакова, д.10 кв.3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570"/>
        <w:gridCol w:w="2552"/>
        <w:gridCol w:w="148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Марченко Виктор Ив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изнать открытый аукцион на право заключения муниципального контракта на оказание услуг по обеспечению бельевого режима в 2010 году для МУЗ «Медсанчасть №9 им. М.А.Тверье»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  <w:tab/>
        <w:tab/>
        <w:tab/>
        <w:t xml:space="preserve">___________________ </w:t>
        <w:tab/>
        <w:t>Кириллова О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________</w:t>
        <w:tab/>
        <w:t xml:space="preserve"> Трофимов Д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</w:t>
        <w:tab/>
        <w:tab/>
        <w:t>____________________</w:t>
        <w:tab/>
        <w:t>Мулюкина Н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тавитель Заказчика</w:t>
        <w:tab/>
        <w:tab/>
        <w:tab/>
        <w:t>____________________</w:t>
        <w:tab/>
        <w:t>Микова Л.Л.</w:t>
        <w:tab/>
      </w:r>
      <w:r>
        <w:rPr/>
        <w:tab/>
        <w:tab/>
        <w:tab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55:00Z</dcterms:created>
  <dc:creator>ump15</dc:creator>
  <dc:description/>
  <cp:keywords/>
  <dc:language>en-US</dc:language>
  <cp:lastModifiedBy>опер5</cp:lastModifiedBy>
  <cp:lastPrinted>2010-03-02T14:45:00Z</cp:lastPrinted>
  <dcterms:modified xsi:type="dcterms:W3CDTF">2010-03-02T11:53:00Z</dcterms:modified>
  <cp:revision>5</cp:revision>
  <dc:subject/>
  <dc:title>ПРОТОКОЛ № 01/03-07</dc:title>
</cp:coreProperties>
</file>