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лекарственны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02» марта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Шатова Л.В.                                                             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лекарственных средст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13 от 18 февраля 2010 года размещено на официальном сайте «Администрация города Перми» (www.gorodperm.ru) в сети Интернет 18 феврал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7014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Коминтерна, 5а, аптека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момента заключения муниципального контракта по 10.04.2010г., по предварительной заявки Заказчика, первая поставка в течение трех дней с момента заключения контра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ентр Внедрения «Протек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49,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6.0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ост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4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7.0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41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О фирма «Центр Внедрения «Протек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Ш.Космонавтов, 111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67049,4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ЗАО «Роста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3-я Набережная, 42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6714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08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3-01T12:01:00Z</dcterms:modified>
  <cp:revision>6</cp:revision>
  <dc:subject/>
  <dc:title>Протокол № 7/1</dc:title>
</cp:coreProperties>
</file>