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шовного материала для родильного до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2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шовного материала для родильного дом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14 от 18 февраля 2010 года размещено на официальном сайте «Администрация города Перми» (www.gorodperm.ru) в сети Интернет 18 феврал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846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10.06.2010г., по предварительной заявки Заказчика, первая поставка в течение трех дней с момента заключения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лоть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1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6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рохирургия глаза» и «Контур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6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000,0 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7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ик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1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01.03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ухтинская О.В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Пожарского, 15-3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558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икрохирургия глаза» и «Контур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г. Чебоксары, ул. Короленко, 4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567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14:00Z</dcterms:created>
  <dc:creator>Маша</dc:creator>
  <dc:description/>
  <cp:keywords/>
  <dc:language>en-US</dc:language>
  <cp:lastModifiedBy>1</cp:lastModifiedBy>
  <cp:lastPrinted>2010-03-02T07:48:00Z</cp:lastPrinted>
  <dcterms:modified xsi:type="dcterms:W3CDTF">2010-03-02T02:49:00Z</dcterms:modified>
  <cp:revision>6</cp:revision>
  <dc:subject/>
  <dc:title>Протокол № 7/1</dc:title>
</cp:coreProperties>
</file>