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шовного материала для родильного до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2» марта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шовного материала для родильного дом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15 от 18 февраля 2010 года размещено на официальном сайте «Администрация города Перми» (www.gorodperm.ru) в сети Интернет 18 феврал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65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Коминтерна, 5а, аптека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момента заключения муниципального контракта по 10.06.2010г., по предварительной заявки Заказчика, первая поставка в течение двух дней с момента заключения контракт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лоть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33,1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6.0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7.0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орговый Дом «ЧЭТП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65,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1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65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01.03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тклонить котировочную заявку следующих участников</w:t>
      </w:r>
      <w:r>
        <w:rPr/>
        <w:t xml:space="preserve"> размещения зака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52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лоть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 требованиям, установленным в техническом задании о проведении запроса котировок (на основании протокола лабораторных испытаний №1616 от 26.10.2009г., проведенных испытательным центром перевязочных шовных и полимерных материалов при ФГУ «Институт хирургии им. А.В.Вишневского Росмедтехнологии г. Москва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 требованиям, установленным в техническом задании о проведении запроса котировок (на основании протокола лабораторных испытаний №1616 от 26.10.2009г., проведенных испытательным центром перевязочных шовных и полимерных материалов при ФГУ «Институт хирургии им. А.В.Вишневского Росмедтехнологии г. Москва»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41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ОО Торговый Дом «ЧЭТП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Челябинск, ул. Машиностроителей, 2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05465,8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Паритет-центр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Дружбы, 3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55965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5:15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3-02T05:17:00Z</dcterms:modified>
  <cp:revision>4</cp:revision>
  <dc:subject/>
  <dc:title>Протокол № 7/1</dc:title>
</cp:coreProperties>
</file>