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2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6 от 18 февраля 2010 года размещено на официальном сайте «Администрация города Перми» (www.gorodperm.ru) в сети Интернет 18 февра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795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-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5.2010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5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О фирма «Центр Внедрения «Протек»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11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96954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ЗАО «Рост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3-я Набережная, 4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976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17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02T02:57:00Z</dcterms:modified>
  <cp:revision>3</cp:revision>
  <dc:subject/>
  <dc:title>Протокол № 7/1</dc:title>
</cp:coreProperties>
</file>