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36" w:leader="none"/>
          <w:tab w:val="right" w:pos="992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Приложение №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 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>»                20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>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sz w:val="16"/>
          <w:szCs w:val="16"/>
        </w:rPr>
        <w:t xml:space="preserve">Предлагает осуществить поставку медицинского оборудования: </w:t>
      </w:r>
      <w:r>
        <w:rPr>
          <w:b/>
        </w:rPr>
        <w:t>портативный автономный прибор для проведения объективной аудиометрии у детей с первых дней жизн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Техническое задание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11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722"/>
        <w:gridCol w:w="272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 (указать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 Федеральной службы по надзору в сфере здравоохранения и социального развит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луховых вызванных потенциа</w:t>
              <w:softHyphen/>
              <w:t>лов мозга, исследование задержанной вызванной отоакустической эмиссии и отоакустической эмиссии на частоте продукта искаж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хнические характеристики: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бор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каналов регистрации слуховых вызванных потенциал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каналов регистрации отоакустической эмисс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слуховых коротколатентных вызванных потенциал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задержанной вызванной отоакустической эмиссии (ЗВОАЭ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отоакустической эмиссии на частоте продукта искажения (ПИОАЭ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обследований в базе данных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ЗВОАЭ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1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следован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ИОАЭ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–700 обследован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СВ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0–4000 обследован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экспорта результатов проб на компьютер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ез интерфейс </w:t>
            </w:r>
            <w:r>
              <w:rPr>
                <w:sz w:val="22"/>
                <w:szCs w:val="22"/>
                <w:lang w:val="en-US"/>
              </w:rPr>
              <w:t>Bluetoo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печатки результатов пробы на принтер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ерез интерфейс </w:t>
            </w:r>
            <w:r>
              <w:rPr>
                <w:sz w:val="22"/>
                <w:szCs w:val="22"/>
                <w:lang w:val="en-US"/>
              </w:rPr>
              <w:t>Bluetoo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информац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ветной ЖК дисплей 3,5’, 648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48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автономной работ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час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нал слуховых вызванных потенциалов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литуда регистрируемых сигнал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–900 мк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абление синфазной помех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0 дБ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вень внутренних шумов, приведенных ко входу (действующее значени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0.35 мк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е сопротивле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90 МО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качества установки электродов путем измерения подэлектродного импеданс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дискретизац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кГ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ность АЦ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ховой стимулятор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д ОАЭ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тимуляц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–60 дБ </w:t>
            </w:r>
            <w:r>
              <w:rPr>
                <w:sz w:val="22"/>
                <w:szCs w:val="22"/>
                <w:lang w:val="en-US"/>
              </w:rPr>
              <w:t>HL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стимуляц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ирокополосный щелчок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стимуляц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–93 Г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/разреже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оха анализ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с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определение наличия отве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нал отоакустической эмиссии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утренних шум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0 дБ SPL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вень интермодуляционных искажений третьего порядк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минус 80 дБ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тимуляц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–80 дБ SPL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ИОАЭ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яция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частотный диапазон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–8000 Г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 xml:space="preserve">количество частот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 до 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ВОАЭ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нелинейного усредн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–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стимуляц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–66 Г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оха анализ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мс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ы частот для анализ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 кГ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аккумулятора Ni-MH типа АА (R6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а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BF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тация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блок прибор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 питания электронного блока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ель для подключения электрод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ель для подключения одноразовых электродов с коннектором «аллигатор», touch-proof (0,5 м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разовый поверхностный отводящий элект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аковка 100 шт.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п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д для регистрации ОАЭ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ёмный наконечник зонд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ушных вкладышей «детский» (диаметром 3–8 мм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ая полос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аптер </w:t>
            </w:r>
            <w:r>
              <w:rPr>
                <w:sz w:val="22"/>
                <w:szCs w:val="22"/>
                <w:lang w:val="en-US"/>
              </w:rPr>
              <w:t>Bluetoo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Зубная нить для чистки наконечника зонд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Съемник наконечника зонд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аккумулятор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термопринтер с интерфейсом </w:t>
            </w:r>
            <w:r>
              <w:rPr>
                <w:sz w:val="22"/>
                <w:szCs w:val="22"/>
                <w:lang w:val="en-US"/>
              </w:rPr>
              <w:t>Bluetoo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, паспорт (наличие при поставк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ное обеспечение для обмена данными с персональным компьютеро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Учебно-методический видеофильм по аудиологическому скринингу новорождённых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Сумка для переноск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специалиста на базе производител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2 год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не ранее 2009 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, монтаж, пуско-наладк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компл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__________________________________________________  </w:t>
      </w:r>
      <w:r>
        <w:rPr>
          <w:rFonts w:cs="Times New Roman" w:ascii="Times New Roman" w:hAnsi="Times New Roman"/>
          <w:sz w:val="22"/>
          <w:szCs w:val="22"/>
        </w:rPr>
        <w:t>соответствую (ем) требованиям, установленным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наименование участника размещения заказа)                                 </w:t>
      </w:r>
      <w:r>
        <w:rPr>
          <w:rFonts w:cs="Times New Roman" w:ascii="Times New Roman" w:hAnsi="Times New Roman"/>
        </w:rPr>
        <w:t xml:space="preserve">статьей 4 Федерального закона от 24 июля 2007 г. 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N 209-ФЗ 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"О развитии малого и среднего  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едпринимательства в  Российской Федерации", </w:t>
      </w:r>
    </w:p>
    <w:p>
      <w:pPr>
        <w:pStyle w:val="ConsPlusNormal"/>
        <w:ind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36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360" w:hanging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доставку и разгрузку оборудования , страхование, уплату таможенных пошлин, налогов, сборов и других обязательных платежей, установку оборудования, вспомогательные услуги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47:00Z</dcterms:created>
  <dc:creator>1</dc:creator>
  <dc:description/>
  <cp:keywords/>
  <dc:language>en-US</dc:language>
  <cp:lastModifiedBy>user</cp:lastModifiedBy>
  <dcterms:modified xsi:type="dcterms:W3CDTF">2010-03-01T07:41:00Z</dcterms:modified>
  <cp:revision>48</cp:revision>
  <dc:subject/>
  <dc:title>Приложение № 1</dc:title>
</cp:coreProperties>
</file>