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2» марта  2010года  №14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,  фамилия, имя, отчество лица,  имеющего  право  действовать  от  имени 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реквизиты документа на основании, которого действует (Устав, Положение, доверенность и п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становка дверных блоков в здании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идетельство о регистрации (для индивидуальных предпринимателей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выполняемых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Установка дверных блоков в здании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работ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8:39:00Z</dcterms:created>
  <dc:creator>маткина</dc:creator>
  <dc:description/>
  <cp:keywords/>
  <dc:language>en-US</dc:language>
  <cp:lastModifiedBy>kalmikov</cp:lastModifiedBy>
  <dcterms:modified xsi:type="dcterms:W3CDTF">2010-03-02T06:08:00Z</dcterms:modified>
  <cp:revision>76</cp:revision>
  <dc:subject/>
  <dc:title/>
</cp:coreProperties>
</file>