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xtBody"/>
        <w:spacing w:lineRule="auto" w:line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4 от «02» марта 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</w:rPr>
        <w:t>на  выполнение работ по капитальному ремонту: установка дверных блоков в здани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sz w:val="20"/>
        </w:rPr>
        <w:t>для</w:t>
      </w:r>
      <w:r>
        <w:rPr>
          <w:b w:val="false"/>
          <w:sz w:val="20"/>
        </w:rPr>
        <w:t xml:space="preserve"> </w:t>
      </w:r>
      <w:r>
        <w:rPr>
          <w:sz w:val="20"/>
          <w:u w:val="single"/>
        </w:rPr>
        <w:t>МУЗ «Городская станция скорой медицинской помощи»</w:t>
      </w:r>
    </w:p>
    <w:p>
      <w:pPr>
        <w:pStyle w:val="Heading"/>
        <w:numPr>
          <w:ilvl w:val="0"/>
          <w:numId w:val="0"/>
        </w:numPr>
        <w:outlineLvl w:val="0"/>
        <w:rPr>
          <w:sz w:val="20"/>
          <w:u w:val="single"/>
        </w:rPr>
      </w:pPr>
      <w:r>
        <w:rPr>
          <w:sz w:val="20"/>
          <w:u w:val="single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4780"/>
      </w:tblGrid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Наименование муниципального заказчик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МУЗ «Городская станция скорой медицинской помощи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чтовый адрес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14068,    г. Пермь,  ул. Попова, 54.                                                                                                              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zakupki</w:t>
            </w:r>
            <w:r>
              <w:rPr>
                <w:sz w:val="20"/>
                <w:szCs w:val="20"/>
              </w:rPr>
              <w:t>03@</w:t>
            </w:r>
            <w:r>
              <w:rPr>
                <w:sz w:val="20"/>
                <w:szCs w:val="20"/>
                <w:lang w:val="en-US"/>
              </w:rPr>
              <w:t>yandex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342) 290-</w:t>
            </w:r>
            <w:r>
              <w:rPr>
                <w:sz w:val="20"/>
                <w:szCs w:val="20"/>
                <w:lang w:val="en-US"/>
              </w:rPr>
              <w:t>27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94</w:t>
            </w:r>
            <w:r>
              <w:rPr>
                <w:sz w:val="20"/>
                <w:szCs w:val="20"/>
              </w:rPr>
              <w:t xml:space="preserve">;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тактное лицо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ерикелашвили Реваз Ильич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 муниципального  бюджет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верных блоков в здании МУЗ «ГССМП»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Характеристики и объем выполняемых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keepNext w:val="false"/>
              <w:autoSpaceDE w:val="true"/>
              <w:rPr/>
            </w:pPr>
            <w:r>
              <w:rPr>
                <w:sz w:val="20"/>
                <w:szCs w:val="20"/>
              </w:rPr>
              <w:t>Указаны в Приложении № 2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мест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Гашкова, 4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о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 течение 1 (одного) рабочего дня с момента  подписания акта приема-передачи объекта в работу по капитальному ремонту. 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 работ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0" w:hanging="0"/>
              <w:jc w:val="both"/>
              <w:rPr/>
            </w:pPr>
            <w:r>
              <w:rPr/>
              <w:t>Не позднее 29 марта 2010г.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ведения о включенных в цену  работ расходах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работ должна быть указана с учетом следующих расходов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 затраты на страхование,  хранение, транспортные расходы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расходы по вывозу мусора на городской полигон;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-уплату налогов, сборов и других обязательных платежей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расходы     необходимые    для     выполнения    работ    по   исполнению    муниципального    контракта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ксимальная цена контракта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7 830,87 рублей (Двести двадцать семь тысяч  восемьсот тридцать рублей 87 копеек)</w:t>
            </w:r>
          </w:p>
        </w:tc>
      </w:tr>
      <w:tr>
        <w:trPr>
          <w:trHeight w:val="287" w:hRule="atLeast"/>
        </w:trPr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Пермь, ул. Коминтерна, 14, каб. 319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 т.ч. дата и время окончания срока подачи котировочных заявок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до 16 часов 30 минут  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«10» марта 2010 г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 08:00 до 11:30; с 12:30 до 16:30, в рабочие дни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ятидневная рабочая неделя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0"/>
              </w:rPr>
              <w:t>Котировочная заявка подае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роизводится за выполненные работы в полном объеме безналичным перечислением денежных средств  в течение 20-и рабочих дней, после согласования с техническим надзором Акта приемки-передачи выполненных работ (форма КС-2) и предъявления счетов, счетов-фактур на выполненные работы и справок о стоимости выполненных работ и затрат (форма КС-3).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>- Отсутствие сведений об участнике размещения заказа в реестре недобросовестных поставщиков.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Главный  врач  МУЗ «ГССМП»          __________________________                   </w:t>
      </w:r>
      <w:r>
        <w:rPr>
          <w:b/>
          <w:sz w:val="22"/>
          <w:szCs w:val="22"/>
          <w:u w:val="single"/>
        </w:rPr>
        <w:t>Камкин Е.В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П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</w:rPr>
      </w:pPr>
      <w:r>
        <w:rPr>
          <w:i/>
        </w:rPr>
        <w:t>Приложение: 1 – Форма котировочной заявки,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              </w:t>
      </w:r>
      <w:r>
        <w:rPr>
          <w:i/>
        </w:rPr>
        <w:t>2 – Техническое задание,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</w:t>
      </w:r>
      <w:r>
        <w:rPr>
          <w:i/>
        </w:rPr>
        <w:t>3 – Проект муниципального контракт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alerii_nelubin@list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05:19:00Z</dcterms:created>
  <dc:creator>маткина</dc:creator>
  <dc:description/>
  <cp:keywords/>
  <dc:language>en-US</dc:language>
  <cp:lastModifiedBy>kalmikov</cp:lastModifiedBy>
  <cp:lastPrinted>2010-02-09T11:37:00Z</cp:lastPrinted>
  <dcterms:modified xsi:type="dcterms:W3CDTF">2010-03-02T09:51:00Z</dcterms:modified>
  <cp:revision>106</cp:revision>
  <dc:subject/>
  <dc:title>ИЗВЕЩЕНИЕ от «17» ноября  2009 года  № 107</dc:title>
</cp:coreProperties>
</file>