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082"/>
        <w:gridCol w:w="1404"/>
        <w:gridCol w:w="147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Простыня одноразовая нестерильная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Маска медицинская противомикробная нестерильная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 000</w:t>
            </w:r>
          </w:p>
        </w:tc>
      </w:tr>
      <w:tr>
        <w:trPr>
          <w:trHeight w:val="51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Шапочка-берет «Шарлотта»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Халат медицинский нестерильный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Комплект белья для родовспоможения одноразовый стерильный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Зажим пупочный одноразовый стерильный</w:t>
            </w:r>
            <w:r>
              <w:rPr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15 от «02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марта </w:t>
      </w:r>
      <w:r>
        <w:rPr>
          <w:rFonts w:cs="Courier New" w:ascii="Courier New" w:hAnsi="Courier New"/>
          <w:i/>
          <w:iCs/>
          <w:sz w:val="20"/>
          <w:szCs w:val="20"/>
        </w:rPr>
        <w:t>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   Требования к товару указаны в п.2 Технического задания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   Требования к товару указаны в п.3 Технического задания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   Требования к товару указаны в п.4 Технического задания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   Требования к товару указаны в п.5 Технического задания</w:t>
      </w:r>
    </w:p>
    <w:p>
      <w:pPr>
        <w:pStyle w:val="Normal"/>
        <w:rPr/>
      </w:pPr>
      <w:r>
        <w:rPr>
          <w:vertAlign w:val="superscript"/>
        </w:rPr>
        <w:t>5</w:t>
      </w:r>
      <w:r>
        <w:rPr/>
        <w:t xml:space="preserve">    Требования к товару указаны в п.6 Технического задания</w:t>
      </w:r>
    </w:p>
    <w:p>
      <w:pPr>
        <w:pStyle w:val="Normal"/>
        <w:rPr/>
      </w:pPr>
      <w:r>
        <w:rPr>
          <w:vertAlign w:val="superscript"/>
        </w:rPr>
        <w:t xml:space="preserve">6      </w:t>
      </w:r>
      <w:r>
        <w:rPr/>
        <w:t>Требования к товару указаны в п.7 Технического зад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613"/>
        <w:gridCol w:w="3074"/>
      </w:tblGrid>
      <w:tr>
        <w:trPr/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*1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ны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сло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нбонд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талкивающие сло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сло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тблаун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тойкие сло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барье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м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изготовления, месяце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ло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овой фикса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ки для удержи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изготовления, меся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, собранный гормошк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изготовления, меся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ло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гонепроницаемый пере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на резин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бактериопроницаемости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изготовления, меся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900"/>
        <w:gridCol w:w="3185"/>
      </w:tblGrid>
      <w:tr>
        <w:trPr/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комплекта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стилка впитывающая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ш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ная простын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ш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ш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ашка для рожениц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ш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чка-берет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ш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илы высоки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пар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ня для новорожденног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ш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ка для новорожденног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ш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лоев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м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изготовления, месяцев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ова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изготовления, меся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7:00Z</dcterms:created>
  <dc:creator>kalmikov</dc:creator>
  <dc:description/>
  <cp:keywords/>
  <dc:language>en-US</dc:language>
  <cp:lastModifiedBy>kalmikov</cp:lastModifiedBy>
  <cp:lastPrinted>2010-02-15T11:09:00Z</cp:lastPrinted>
  <dcterms:modified xsi:type="dcterms:W3CDTF">2010-03-02T07:57:00Z</dcterms:modified>
  <cp:revision>162</cp:revision>
  <dc:subject/>
  <dc:title/>
</cp:coreProperties>
</file>