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марта 2010года  №1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овое белье и принадлежности для родов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овое белье и принадлежности для родов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стыня одноразовая нестерильна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259"/>
        <w:gridCol w:w="2331"/>
        <w:gridCol w:w="2330"/>
      </w:tblGrid>
      <w:tr>
        <w:trPr/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, с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*1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ны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е сло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нбон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талкивающие сло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е сло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тблау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стойкие сло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й барьер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кв.м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т даты изготовления, месяце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ска медицинская противомикробная нестерильная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194"/>
        <w:gridCol w:w="2438"/>
        <w:gridCol w:w="2534"/>
      </w:tblGrid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ны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лое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овой фиксато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ки для удержива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т даты изготовления, месяце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Шапочка-берет «Шарлотта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75"/>
        <w:gridCol w:w="2429"/>
        <w:gridCol w:w="2527"/>
      </w:tblGrid>
      <w:tr>
        <w:trPr/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ый, собранный гормошко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кв.м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т даты изготовления, месяце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Халат медицинский нестерильны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073"/>
        <w:gridCol w:w="2355"/>
        <w:gridCol w:w="2747"/>
      </w:tblGrid>
      <w:tr>
        <w:trPr/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ны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лое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кв.м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гонепроницаемый пере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а на резинк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бактериопроницаемости, %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т даты изготовления, месяце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Комплект белья для родовспоможения одноразовый стерильны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23"/>
        <w:gridCol w:w="2333"/>
        <w:gridCol w:w="2729"/>
      </w:tblGrid>
      <w:tr>
        <w:trPr/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комплекта: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стилка впитывающая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шт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ная простын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шт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фетк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2шт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ашка для рожениц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шт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почка-бере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шт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хилы высокие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 пары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ыня для новорожденно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шт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ка для новорожденно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шт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ный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лое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кв.м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т даты изготовления, месяце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Зажим пупочный одноразовый стерильны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073"/>
        <w:gridCol w:w="2355"/>
        <w:gridCol w:w="2747"/>
      </w:tblGrid>
      <w:tr>
        <w:trPr/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ован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ом этилен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т даты изготовления, месяце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dcterms:modified xsi:type="dcterms:W3CDTF">2010-03-02T10:05:00Z</dcterms:modified>
  <cp:revision>169</cp:revision>
  <dc:subject/>
  <dc:title/>
</cp:coreProperties>
</file>