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2» марта 2010 года №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Разовое белье и принадлежности для р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Разовое белье и принадлежности для родов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1 606,12 рублей (Пятьдесят одна тысяча шестьсот шесть рублей 12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0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3-02T10:03:00Z</dcterms:modified>
  <cp:revision>109</cp:revision>
  <dc:subject/>
  <dc:title>ИЗВЕЩЕНИЕ № __ от «___» __________ 200 _ года </dc:title>
</cp:coreProperties>
</file>