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к извещению №3 от 02 .03.2010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двух кабинетов в здании по ул. Сибирская, 15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в течение 10 календарных дней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</w:t>
      </w:r>
      <w:r>
        <w:rPr/>
        <w:t xml:space="preserve"> </w:t>
      </w:r>
      <w:r>
        <w:rPr>
          <w:sz w:val="24"/>
          <w:szCs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8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03-02T10:11:00Z</dcterms:modified>
  <cp:revision>9</cp:revision>
  <dc:subject/>
  <dc:title>Муниципальный контракт  № ______</dc:title>
</cp:coreProperties>
</file>