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02» марта 2010 года № 11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шприцов трехкомпонентных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, средства, полученные от предпринимательской деятельности, средства бюджета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, количественные и качественные характеристики шприц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, каб. 20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ая партия в размере 20% от общего количества поставляемого товара в течение 3 (трех) дней с даты заключения муниципального контракта, последующие поставки по предварительному согласованию с официальным представителем заказчика до 31 декабря 2010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8 945,00 (Четыреста девяносто восемь тысяч девятьсот сорок пять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мар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442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326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>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33:00Z</dcterms:created>
  <dc:creator>СОК</dc:creator>
  <dc:description/>
  <dc:language>en-US</dc:language>
  <cp:lastModifiedBy>User</cp:lastModifiedBy>
  <cp:lastPrinted>2010-03-01T12:28:00Z</cp:lastPrinted>
  <dcterms:modified xsi:type="dcterms:W3CDTF">2010-03-01T07:28:00Z</dcterms:modified>
  <cp:revision>6</cp:revision>
  <dc:subject/>
  <dc:title>ИЗВЕЩЕНИЕ № __ от «___» __________ 200 _ года </dc:title>
</cp:coreProperties>
</file>