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контракт № К-111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шприцов трехкомпонентны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0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исполняющего обязанности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Муниципальный контракт (далее - Контракт) на основании решения котировочной комиссии по результату проведения запроса котировки цен (протокол № ____ от  «__»________2010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контракту Поставщик обязуется поставить шприцы трехкомпонентные (далее товар) в соответствии со спецификацией (Приложение №1), являющейся неотъемлемой частью контракта, а Заказчик получить и оплатить их на условиях, предусмотренных контракт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ab/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Поставить первую партию Товара в размере 20% от общего количества поставляемого товара в течение 3 (трех) дней с даты заключения муниципального контракта, последующие поставки по предварительному согласованию с официальным представителем заказчика до 31 декабря 2010 год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.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.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и 15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Цена муниципального контракт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муниципально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 Первая партия Товара должна быть поставлена заказчику в размере 20% от общего количества в течение 3 (трех) календарных дней с даты заключения муниципального контракта, последующие поставки по предварительному согласованию с заказчиком до 31 декабря 2010 год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 Товар поставляется Заказчику по адресу г. Пермь,  ул. Куйбышева,111, каб. №200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авка производится до кабинета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7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контракту Поставщик обязан уплатить Заказчику неустойку в размере 1% от цены муниципального контракта за каждый день просрочк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контракта допускается исключительно по соглашению сторон или по решению суда, по основаниям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контракт составлен в трех экземплярах, один экземпляр - Поставщику, два экземпляра - Заказчику. Спецификация является неотъемлемой частью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 «Городская клиническая поликлиника №5»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4010, г. Пермь, ул. Куйбышева, 111, (342)244-20-72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/КПП 5904199519/590401001, ОГРН 5085904000738,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 - л/с №02920018484 к  л/с бюджета города № 02902010014, открытому в УФК по Пермскому краю к бюджетному счету  № 40204810300000000006 в ГРКЦ  банка России по Пермскому краю   БИК 045773001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0 г.                                                       «        »____________2010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му контракту № К-11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«___» _________ 2010 год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4695"/>
        <w:gridCol w:w="1725"/>
        <w:gridCol w:w="1170"/>
        <w:gridCol w:w="1170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, руб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приц 2,0 мл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приц 5,0 мл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приц 10,0 мл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приц 20,0 мл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приц инсулиновый 1,0 мл 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приц Жанэ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0 г. </w:t>
        <w:tab/>
        <w:tab/>
        <w:tab/>
        <w:tab/>
        <w:tab/>
        <w:t>« ___ »____________ 2010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2:04:00Z</dcterms:created>
  <dc:creator>olga</dc:creator>
  <dc:description/>
  <dc:language>en-US</dc:language>
  <cp:lastModifiedBy>User</cp:lastModifiedBy>
  <cp:lastPrinted>2009-09-16T11:55:00Z</cp:lastPrinted>
  <dcterms:modified xsi:type="dcterms:W3CDTF">2010-03-01T05:02:00Z</dcterms:modified>
  <cp:revision>5</cp:revision>
  <dc:subject/>
  <dc:title>Приложение 3</dc:title>
</cp:coreProperties>
</file>