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1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еактив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Муромская, 24 лаборатория 1 этаж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620"/>
        <w:gridCol w:w="900"/>
        <w:gridCol w:w="10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и функциональны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-19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-сетопроте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реактивный бе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матоидный фа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н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реактивов «Фотоглюкоза» №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а-холестер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лицери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химических реактивов со стандартным образцом гемиглобинцианида Диагем-Т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либровочных растворов гемоглобинцианида, НПО Рен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Г, ИФ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 общий, ИФ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4 общий, ИФ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3 свободный, ИФ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4 свободный, ИФ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-ТПО, ИФ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изол, ИФ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глютинирующая сыворотка моноклональная с высоким титром 3антител  IgM клон Birma1 Анти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глютинирующая сыворотка моноклональная с высоким титром антител  IgM клон LB2 Анти 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для окраски ретикулоцитов, Диахим-ГемиСтейн-РТ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иолипиновый т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воротки диагностические моноспецифическ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-АПТВ-EI-тест, 100 оп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МК-тест, 200 оп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-тест, 50-100 опр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П-плаз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рат нат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, чда (чистый для анализ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, ч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ная бума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когемоте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ля электрофореза белков Клинитест-ЭФ  № В-41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ксоф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нический разбав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ирующий раств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ющий раств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55:00Z</dcterms:created>
  <dc:creator>olga</dc:creator>
  <dc:description/>
  <dc:language>en-US</dc:language>
  <cp:lastModifiedBy>User</cp:lastModifiedBy>
  <cp:lastPrinted>2009-09-16T11:55:00Z</cp:lastPrinted>
  <dcterms:modified xsi:type="dcterms:W3CDTF">2010-03-01T07:53:00Z</dcterms:modified>
  <cp:revision>7</cp:revision>
  <dc:subject/>
  <dc:title>Приложение 3</dc:title>
</cp:coreProperties>
</file>