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 № К-113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КД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0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исполняющего обязанности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10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расходных материал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КДЛ  (далее товар) в соответствии со спецификацией (Приложение №1), являющейся неотъемлемой частью контракта, а Заказчик получить и оплатить их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3 (трех) дней с даты заключения контрак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и 15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, в течение 3 (трех) календарных дней с даты заключения муниципального контракт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 г. Пермь,  ул. Муромская, 24 лаборатория 1 этаж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авка производится до кабинета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44-20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0 г.                                                       «        »____________2010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К-113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183"/>
        <w:gridCol w:w="1183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рификаторы с боковым копь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ысячи-упаков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юветы измерительные ДГВИ для АП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штук-упаков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бумага для оборуд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х30х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мбрана Владип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а МФАС-ОС-1 (пленка для электрофореза) 57х140, 50 штук-набор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 для сбора биологической жидк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мл, нестерильный с крышко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лляр Сали, прецензионны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к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ирки для биохимического полуавтоматического анализато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боросиликатного стекла, 12х7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нцовка резинов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тип 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0 г. </w:t>
        <w:tab/>
        <w:tab/>
        <w:tab/>
        <w:tab/>
        <w:tab/>
        <w:t>« ___ »____________ 2010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30:00Z</dcterms:created>
  <dc:creator>olga</dc:creator>
  <dc:description/>
  <dc:language>en-US</dc:language>
  <cp:lastModifiedBy>User</cp:lastModifiedBy>
  <cp:lastPrinted>2009-09-16T11:55:00Z</cp:lastPrinted>
  <dcterms:modified xsi:type="dcterms:W3CDTF">2010-03-02T04:39:00Z</dcterms:modified>
  <cp:revision>4</cp:revision>
  <dc:subject/>
  <dc:title>Приложение 3</dc:title>
</cp:coreProperties>
</file>