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8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выполнение текущего ремонта кабинета ортопеда, ул. Никулина, 10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ортопеда, ул. Никулина, 10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 и приложении №3 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, каб. ортопе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14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9 587,98</w:t>
            </w:r>
            <w:r>
              <w:rPr>
                <w:rFonts w:cs="Times New Roman" w:ascii="Times New Roman" w:hAnsi="Times New Roman"/>
              </w:rPr>
              <w:t xml:space="preserve"> (Сто девять тысяч пятьсот восемьдесят семь рублей, 98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1031</cp:lastModifiedBy>
  <cp:lastPrinted>2010-03-01T11:56:00Z</cp:lastPrinted>
  <dcterms:modified xsi:type="dcterms:W3CDTF">2010-03-02T06:23:00Z</dcterms:modified>
  <cp:revision>35</cp:revision>
  <dc:subject/>
  <dc:title>ИЗВЕЩЕНИЕ № __ от «___» __________ 200 _ года </dc:title>
</cp:coreProperties>
</file>