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18 от 02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выполнить текущий ремонт кабинета ортопеда, ул. Никулина, 10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кабинета ортопеда, ул. Никулина, 10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09-16T11:49:00Z</cp:lastPrinted>
  <dcterms:modified xsi:type="dcterms:W3CDTF">2010-03-02T06:24:00Z</dcterms:modified>
  <cp:revision>39</cp:revision>
  <dc:subject/>
  <dc:title>Приложение № 1</dc:title>
</cp:coreProperties>
</file>