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марта 2010 года №2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едсанчасть №9 им.М.А.Тверье»</w:t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еревязочный СПг229-"МСК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 Пермь, ул. Братьев Игнатовых, 2, хирургический корпус:  2шт. приемное отделение хирургии (1-й этаж);            2шт. травматологическое отд. №1(3-й этаж);                         1шт. травматологическое отд. №2 (4-й этаж);                         1шт. детское травматолого-ортопедическое отд. (5-й этаж);  2шт. хирургическое отд. №2 (6-й этаж);                                 1шт.  хирургическое отд. №1 (7-й этаж).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15» марта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23:00Z</dcterms:created>
  <dc:creator>СОК</dc:creator>
  <dc:description/>
  <cp:keywords/>
  <dc:language>en-US</dc:language>
  <cp:lastModifiedBy>Пользователь</cp:lastModifiedBy>
  <cp:lastPrinted>2010-03-01T16:14:00Z</cp:lastPrinted>
  <dcterms:modified xsi:type="dcterms:W3CDTF">2010-03-01T11:16:00Z</dcterms:modified>
  <cp:revision>14</cp:revision>
  <dc:subject/>
  <dc:title>ИЗВЕЩЕНИЕ № __ от «___» __________ 200 _ года </dc:title>
</cp:coreProperties>
</file>