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2 » марта 2010 года № 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по проверке технического состояния транспортных средств УВД по г. Перми с использованием средств технического диагностирования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</w:t>
            </w:r>
            <w:r>
              <w:rPr/>
              <w:t>по проверке технического состояния транспортных средств с использованием средств технического диагностирования автотранспорта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рки транспортных средств всех категорий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6 от 02.03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ехнического осмотра должен располагаться в Свердловском районе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20 декабря 2010 года</w:t>
            </w:r>
          </w:p>
        </w:tc>
      </w:tr>
      <w:tr>
        <w:trPr>
          <w:trHeight w:val="11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услуг</w:t>
            </w:r>
            <w:r>
              <w:rPr/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192 642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10 » марта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ачальник УВД                              __________________________                      П.В. Фадеев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на проверку технического состояния транспортных средств УВД по г. Перми с использованием средств технического диагностиров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5"/>
        <w:gridCol w:w="1481"/>
        <w:gridCol w:w="1437"/>
        <w:gridCol w:w="1454"/>
        <w:gridCol w:w="1670"/>
        <w:gridCol w:w="1399"/>
      </w:tblGrid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. осмотра 2 раза в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егистрации транспортного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Легковые автомобили</w:t>
            </w:r>
            <w:r>
              <w:rPr>
                <w:rFonts w:cs="Arial" w:ascii="Arial" w:hAnsi="Arial"/>
              </w:rPr>
              <w:t>, грузовые автомобили полной массой до 3,5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873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от 3,5 тонн до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2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свыше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67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массой до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96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свыше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14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зированные 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013,00</w:t>
            </w:r>
          </w:p>
        </w:tc>
      </w:tr>
      <w:tr>
        <w:trPr>
          <w:trHeight w:val="30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6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2:00Z</dcterms:created>
  <dc:creator>СОК</dc:creator>
  <dc:description/>
  <cp:keywords/>
  <dc:language>en-US</dc:language>
  <cp:lastModifiedBy>opa</cp:lastModifiedBy>
  <cp:lastPrinted>2010-03-01T11:23:00Z</cp:lastPrinted>
  <dcterms:modified xsi:type="dcterms:W3CDTF">2010-03-01T06:24:00Z</dcterms:modified>
  <cp:revision>7</cp:revision>
  <dc:subject/>
  <dc:title>ИЗВЕЩЕНИЕ № __ от «___» __________ 200 _ года </dc:title>
</cp:coreProperties>
</file>