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 от «2» марта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точечные ремни безопасности (для водителя и 4-х пассажиров)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и безопасности водителя и переднего пассажира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20.00 часов (12 часов в день, включая перерыв на обед – 4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USER</cp:lastModifiedBy>
  <cp:lastPrinted>2010-02-11T10:56:00Z</cp:lastPrinted>
  <dcterms:modified xsi:type="dcterms:W3CDTF">2010-03-02T11:12:00Z</dcterms:modified>
  <cp:revision>83</cp:revision>
  <dc:subject/>
  <dc:title>ЗАПРОС КОТИРОВОЧНОЙ ЦЕНЫ</dc:title>
</cp:coreProperties>
</file>