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29"/>
      </w:tblGrid>
      <w:tr>
        <w:trPr>
          <w:trHeight w:val="614" w:hRule="atLeast"/>
        </w:trPr>
        <w:tc>
          <w:tcPr>
            <w:tcW w:w="1045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</w:rPr>
              <w:t xml:space="preserve">ИЗВЕЩЕНИЕ </w:t>
            </w:r>
            <w:r>
              <w:rPr/>
              <w:t>№ 2 от 2 марта 2010 г</w:t>
            </w:r>
            <w:r>
              <w:rPr>
                <w:b w:val="false"/>
              </w:rPr>
              <w:t xml:space="preserve"> О ПРОВЕДЕНИИ ЗАПРОСА КОТИРОВОК </w:t>
            </w:r>
          </w:p>
          <w:p>
            <w:pPr>
              <w:pStyle w:val="Normal"/>
              <w:jc w:val="center"/>
              <w:rPr/>
            </w:pPr>
            <w:r>
              <w:rPr/>
              <w:t>на оказание услуг по найму автотранспортного средства с экипажем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ля управления здравоохранения администрации города Перми</w:t>
            </w:r>
          </w:p>
        </w:tc>
      </w:tr>
      <w:tr>
        <w:trPr>
          <w:trHeight w:val="249" w:hRule="atLeast"/>
        </w:trPr>
        <w:tc>
          <w:tcPr>
            <w:tcW w:w="1045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/>
              <w:t>только для субъектов малого предпринимательств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здравоохранения администрации города Перм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Газеты «Звезда», 9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gorzdrav@perm.permregion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3-06-66, 212-16-3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бюджет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азчик поручает, а Исполнитель принимает на себя обязанность по оказанию Заказчику услуг по найму автотранспортного средства с экипажем (далее – Услуги). Исполнитель оказывает Услуги своими силами (без привлечения соисполнителей/субподрядчиков)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Исполнитель предоставляет автотранспортное средство к месту оказания услуг соответствующее техническим характеристикам, указанным в Требованиях к услугам (приложение № 1 к извещению), в технически исправном состоянии, заправленное горючесмазочными и другими необходимыми эксплуатационными жидкост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до начала оказания Услуг и по окончании оказания Услуг, работник Исполнителя (водитель) предъявляет Заказчику путевой лист,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до начала оказания Услуг Заказчик выполняет приемку предоставленного автотранспортного средства, проставляет в путевом листе отметки о фактическом времени начала и о фактическом времени окончания оказания Услуг, скрепляя их подписью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ерерыв на обед водителя согласуется с Заказчиком. Время перерыва на обед водителя составляет </w:t>
            </w:r>
            <w:r>
              <w:rPr>
                <w:b/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 xml:space="preserve"> (сорок) минут в день, не включается в объем оказанных Услуг и оплате не подлежит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средство не соответствующее условиям Договора Заказчиком не принимается и считается не предоставленным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Опоздание от 10 минут до 2-х (двух) часов считается просрочкой предоставления автотранспортного средства. В случае просрочки предоставления автотранспортного средства более </w:t>
            </w:r>
            <w:r>
              <w:rPr>
                <w:b/>
                <w:sz w:val="22"/>
                <w:szCs w:val="22"/>
              </w:rPr>
              <w:t>2-х (двух)</w:t>
            </w:r>
            <w:r>
              <w:rPr>
                <w:sz w:val="22"/>
                <w:szCs w:val="22"/>
              </w:rPr>
              <w:t xml:space="preserve"> часов - автотранспортное средство считается не предоставленным. В этом случае факт непредоставления автотранспортного средства оформляется актом Заказчика, копия которого в трехдневный срок направляется Исполнителю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ставляет отметки в путевом листе водителя об оказании Услуг ненадлежащего качества: в случае внутрисменного перерыва в оказании Услуг - о фактическом времени прекращения и возобновления оказания Услуг (предоставления автотранспортного средства); в случае преждевременного прекращения оказания Услуг - о фактическом времени прекращения оказания Услуг (убытия автотранспортного средства)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средство подлежит замене в течение 1 (одного) часа в случаях: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Услуг исключается и не подлежит оплате время: простоя в связи с технической неисправностью автотранспортного средства; простоя в связи с участием автотранспортного средства в дорожно-транспортном происшествии (ДТП); просрочки предоставления автотранспортного средства и время оказания Услуг ненадлежащего качества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 18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шино-часа (193 рабочих дня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Газеты «Звезда», 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оказания услуг  – «01» апреля 2010 год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 Це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в твердых ценах, неизменных на весь период оказания Услуг 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 не может быть изменена в одностороннем порядке. Цен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1 506,40 руб.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В случае согласия принять участие в ЗАПРОСЕ КОТИРОВОК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оказание услуг по найму автотранспортного средства с экипажем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 xml:space="preserve">предлагаю представить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отировочную заявку по адресу: 614000, г.Пермь, ул. Газеты «Звезда», 9 (приемная) с 09.00 до 18.00 в рабочие дни.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ется. Котировочные заявки подаютс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письменной фор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форме Приложения № 2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2 марта 2010г. до 12 марта 2010г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2 марта 2010г. 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часов 00 минут 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Ежемесячно с 1 по 7 числа следующего за отчетным месяца, Исполнитель предоставляет Заказчику «Акт оказанных услуг», в двух экземплярах, и копии путевых листов за отчетный месяц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замечания к данному акту. В случае получения от Заказчика мотивированных замечаний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</w:t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Для учета и ежемесячной оплаты Услуг определяется стоимость 1 (одного) машино-часа путем деления цены Договора на объём Услу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лата оказанных и принятых Услуг выполняется из расчёта: стоимость одного машино-часа умножается на количество принятых за отчетный период Услуг в машино-часа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: счета, счета-фактуры; подписанного Сторонами «Акта оказанных услуг» за отчётный месяц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>
          <w:trHeight w:val="312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Данные лица должны соответствовать требованиям, установленным статьей 4 Федерального закона от 24 июля 2007 г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456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  <w:tr>
        <w:trPr>
          <w:trHeight w:val="456" w:hRule="atLeast"/>
        </w:trPr>
        <w:tc>
          <w:tcPr>
            <w:tcW w:w="1045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456" w:hRule="atLeast"/>
        </w:trPr>
        <w:tc>
          <w:tcPr>
            <w:tcW w:w="1045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"/>
              <w:keepLines w:val="false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я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Требования к услугам (приложение № 1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а котировочной заявки (приложение № 2).</w:t>
            </w:r>
          </w:p>
          <w:p>
            <w:pPr>
              <w:pStyle w:val="ConsPlusNormal"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оект муниципального контракта (приложение № 3).</w:t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6:00Z</dcterms:created>
  <dc:creator>tevelevadb</dc:creator>
  <dc:description/>
  <cp:keywords/>
  <dc:language>en-US</dc:language>
  <cp:lastModifiedBy>USER</cp:lastModifiedBy>
  <cp:lastPrinted>2010-03-02T16:12:00Z</cp:lastPrinted>
  <dcterms:modified xsi:type="dcterms:W3CDTF">2010-03-02T11:17:00Z</dcterms:modified>
  <cp:revision>114</cp:revision>
  <dc:subject/>
  <dc:title>ЗАПРОС КОТИРОВОЧНОЙ ЦЕНЫ</dc:title>
</cp:coreProperties>
</file>