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>№ 2</w:t>
      </w:r>
      <w:r>
        <w:rPr>
          <w:sz w:val="20"/>
          <w:szCs w:val="20"/>
        </w:rPr>
        <w:t xml:space="preserve"> от «2» марта 2010 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проведении запроса котировок на оказание услуг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 найму автотранспортного средства с экипажем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фирменное наименование с указанием организационно-правовой формы) 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 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КОМУ: ___</w:t>
      </w:r>
      <w:r>
        <w:rPr>
          <w:u w:val="single"/>
        </w:rPr>
        <w:t>управление здравоохранения администрации города Перми</w:t>
      </w:r>
      <w:r>
        <w:rPr/>
        <w:t>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 xml:space="preserve">Изучив Извещение </w:t>
      </w:r>
      <w:r>
        <w:rPr>
          <w:b/>
        </w:rPr>
        <w:t>№ __</w:t>
      </w:r>
      <w:r>
        <w:rPr/>
        <w:t xml:space="preserve"> от «__» ____________ 2010г о проведении запроса котировок на оказание услуг по найму автотранспортного средства с экипажем для управления здравоохранения администрации города Перми,</w:t>
      </w:r>
      <w:r>
        <w:rPr>
          <w:sz w:val="20"/>
          <w:szCs w:val="20"/>
        </w:rPr>
        <w:t xml:space="preserve"> __________________________________________________________________________________________ ,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гласен оказать услуги по найму автотранспортного средства с экипажем для Управления здравоохранения администрации города Перми и исполнить условия муниципального контракта, указанные в извещении о проведении запроса котировок.</w:t>
      </w:r>
    </w:p>
    <w:p>
      <w:pPr>
        <w:pStyle w:val="ConsPlusNormal"/>
        <w:widowControl/>
        <w:bidi w:val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Предлагаемая цена услуг по найму автотранспортного средства с экипажем для Управления здравоохранения администрации города Перми составляет _________________________ (сумма прописью: ____________________) рублей и включает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стоящим __________________________________________________________декларирую(ет), что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оответствую(ет) требованиям, установленным статьей 4 Федерального закона № 209-ФЗ от 24 июля 2007 г "О развитии малого и среднего предпринимательства в Российской Федерации"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(печать; 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ConsPlusNormal"/>
        <w:widowControl/>
        <w:bidi w:val="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46:00Z</dcterms:created>
  <dc:creator>tevelevadb</dc:creator>
  <dc:description/>
  <cp:keywords/>
  <dc:language>en-US</dc:language>
  <cp:lastModifiedBy>USER</cp:lastModifiedBy>
  <cp:lastPrinted>2009-06-11T16:49:00Z</cp:lastPrinted>
  <dcterms:modified xsi:type="dcterms:W3CDTF">2010-03-02T10:04:00Z</dcterms:modified>
  <cp:revision>49</cp:revision>
  <dc:subject/>
  <dc:title>ЗАПРОС КОТИРОВОЧНОЙ ЦЕНЫ</dc:title>
</cp:coreProperties>
</file>