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7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текущий ремонт кабинета №417, по адресу ул. Куйбышева, 111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№417, расположенного по адресу, г. Пермь, ул. Куйбышева, 11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 и приложении №3 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аб.4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14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8 235,72</w:t>
            </w:r>
            <w:r>
              <w:rPr>
                <w:rFonts w:cs="Times New Roman" w:ascii="Times New Roman" w:hAnsi="Times New Roman"/>
              </w:rPr>
              <w:t xml:space="preserve"> (Сто двадцать восемь тысяч двести тридцать пять рублей, 72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1031</cp:lastModifiedBy>
  <cp:lastPrinted>2010-03-01T11:56:00Z</cp:lastPrinted>
  <dcterms:modified xsi:type="dcterms:W3CDTF">2010-03-02T06:04:00Z</dcterms:modified>
  <cp:revision>35</cp:revision>
  <dc:subject/>
  <dc:title>ИЗВЕЩЕНИЕ № __ от «___» __________ 200 _ года </dc:title>
</cp:coreProperties>
</file>