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ТЕКУЩИЙ РЕМОНТ ЗАПАСНЫХ ВЫХОД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>для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« 02» марта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валяева Галина Алмаз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текущий ремонт запасных выходов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1 от 18 февраля  2010 года, размещено на официальном сайте 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8 февраля  2010г.)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2195 (сто две  тысячи сто девяносто пять) рублей 97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местный бюджет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е более 20 (двадцати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4 (четырнадцать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Дружининский Дмитрий А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79 990.00 ( семьдесят девять тысяч девятьсот девяносто) руб. 00 коп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4/1 от 19.02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56 176.00 (пятьдесят шесть тысяч сто семьдесят шесть) руб. 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5/2 от 24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уну Тимофей Васил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91387.32 (девяносто одна тысяча триста восемьдесят семь) руб. 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48/3 от 25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84 007.03 (восемьдесят четыре тысячи семь ) руб. 03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52/4 от 25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Петрова Марина Иван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9 328.98 (шестьдесят девять тысяч триста двадцать восемь ) руб. 98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54/5 от 26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Мальцев Сергей 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0 000.00 ( шестьдесят тысяч)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55/6 от 26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оюз-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70000.00 (семьдесят тысяч ) руб.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56/7 от 26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рал-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90000.00 (девяносто тысяч ) руб.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57/8 от 26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78800.00 (семьдесят восемь тысяч восемьсот) руб.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59/9 от 27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Кузнецова Елена Иван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84 908.58 коп. (восемьдесят четыре тысячи деятьсот восемь) руб. 58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60/10 от 27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льянс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76 401.71 (семьдесят шесть тысяч четыреста один) руб.71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61/11 от 27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Инвест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53 000.00 (пятьдесят три тысячи) руб.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62/12 от 27.02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Марков Антон Михай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3 000.00 (шестьдесят три тысячи) руб.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63/13 от 01.03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тлант-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500.00 (сорок девять тысяч пятьсот)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64/14 от 01.03.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14  </w:t>
      </w:r>
      <w:r>
        <w:rPr>
          <w:sz w:val="24"/>
          <w:szCs w:val="26"/>
        </w:rPr>
        <w:t xml:space="preserve">ООО «Атлант-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49500 </w:t>
      </w:r>
      <w:r>
        <w:rPr>
          <w:bCs/>
          <w:kern w:val="2"/>
          <w:sz w:val="24"/>
          <w:szCs w:val="26"/>
        </w:rPr>
        <w:t xml:space="preserve"> (сорок  девять  тысяч пятьсот)</w:t>
      </w:r>
      <w:r>
        <w:rPr>
          <w:sz w:val="24"/>
        </w:rPr>
        <w:t xml:space="preserve"> рублей 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ООО «Атлант - Н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000  г.Пермь,  ул. Старцева ,37/2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000  г.Пермь,  ул. Старцева ,37/2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49500 </w:t>
      </w:r>
      <w:r>
        <w:rPr>
          <w:bCs/>
          <w:kern w:val="2"/>
          <w:sz w:val="24"/>
          <w:szCs w:val="26"/>
        </w:rPr>
        <w:t xml:space="preserve"> (сорок  девять  тысяч пятьсот)</w:t>
      </w:r>
      <w:r>
        <w:rPr>
          <w:sz w:val="24"/>
        </w:rPr>
        <w:t xml:space="preserve"> рублей 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Инвест-строй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32, г.Пермь, ул. Маршала Рыбалко,9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фактический адрес: 614032, г.Пермь, ул. Маршала Рыбалко,91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предложенная цена: 53000 (пятьдесят  три тысячи) рублей 00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Жуков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2» марта 2009 г.  №1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418"/>
        <w:gridCol w:w="2126"/>
        <w:gridCol w:w="2079"/>
      </w:tblGrid>
      <w:tr>
        <w:trPr>
          <w:tblHeader w:val="true"/>
          <w:trHeight w:val="14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6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Дружининский Дмитрий Александр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79 990.00 (семьдесят девять тысяч девятьсот девяносто) руб. 00 коп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56 176.00 (пятьдесят шесть тысяч сто семьдесят шесть) руб. 00ко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уну Тимофей Василь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91387.32 (девяносто одна тысяча триста восемьдесят семь) руб. 00ко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84 007.03 (восемьдесят четыре тысячи семь ) руб. 03 коп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Петрова Марина Ивано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69 328.98 (шестьдесят девять тысяч триста двадцать восемь ) руб. 98 коп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Мальцев Сергей Никола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60 000.00 ( шестьдесят тысяч) руб. 00 коп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оюз-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70000.00 (семьдесят тысяч) руб. 00 ко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рал-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90000.00 (девяносто тысяч) руб.00 ко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78800.00 (семьдесят восемь тысяч восемьсот) руб. 00 ко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Кузнецова Елена Ивано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84 908.58 коп. (восемьдесят четыре тысячи деятьсот восемь) руб. 58коп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льянс-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76 401.71 (семьдесят шесть тысяч четыреста один) руб.71 ко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Инвест-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53 000.00 (пятьдесят три тысячи) руб.00 ко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Участник, предложивший лучшую после победителя цену</w:t>
            </w:r>
          </w:p>
        </w:tc>
      </w:tr>
      <w:tr>
        <w:trPr>
          <w:trHeight w:val="6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Марков Антон Михайл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63 000.00 (шестьдесят три тысячи) руб.00 ко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тлант-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49500.00 (сорок девять тысяч пятьсот) руб. 00 коп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type w:val="nextPage"/>
      <w:pgSz w:w="11906" w:h="16838"/>
      <w:pgMar w:left="1440" w:right="111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49:00Z</dcterms:created>
  <dc:creator>Институт госзакупок РАГС</dc:creator>
  <dc:description/>
  <cp:keywords/>
  <dc:language>en-US</dc:language>
  <cp:lastModifiedBy>опер3</cp:lastModifiedBy>
  <cp:lastPrinted>2010-03-02T16:41:00Z</cp:lastPrinted>
  <dcterms:modified xsi:type="dcterms:W3CDTF">2010-03-02T11:41:00Z</dcterms:modified>
  <cp:revision>17</cp:revision>
  <dc:subject/>
  <dc:title>ПРОТОКОЛ ОЦЕНКИ И СОПОСТАВЛЕНИЯ ЗАЯВОК НА УЧАСТИЕ В КОНКУРСЕ </dc:title>
</cp:coreProperties>
</file>