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проектора Sanyo PLC-XM100L или эквивалент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учреждение культуры «Пермский театр юного зрите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03» марта 2010 года</w:t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Денисов Владимир Владимирович, директор МУК «Пермский театр юного зрителя»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Телегин Сергей Владимирович- заместитель директора</w:t>
      </w:r>
      <w:r>
        <w:rPr/>
        <w:t>;</w:t>
      </w:r>
    </w:p>
    <w:p>
      <w:pPr>
        <w:pStyle w:val="Normal"/>
        <w:rPr/>
      </w:pPr>
      <w:r>
        <w:rPr>
          <w:sz w:val="24"/>
          <w:szCs w:val="24"/>
        </w:rPr>
        <w:t>Крашенинникова Нина Ивановна - бухгалтер;</w:t>
      </w:r>
    </w:p>
    <w:p>
      <w:pPr>
        <w:pStyle w:val="Normal"/>
        <w:rPr/>
      </w:pPr>
      <w:r>
        <w:rPr>
          <w:sz w:val="24"/>
          <w:szCs w:val="24"/>
        </w:rPr>
        <w:t>Щербакова Валентина Федоровна – начальник отдела 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Югова Елена Николаевна, начальник отдела кад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именование – МУК «Пермский театр юного зрител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Денисов Владимир Владимир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 Пермь, ул.Большевистская,6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-12-43-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проектора Sanyo PLC-XM100L или эквивалент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 16 февра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6 февраля 2010 год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0 000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 товара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2880" w:hanging="2520"/>
        <w:jc w:val="both"/>
        <w:rPr>
          <w:b/>
          <w:b/>
        </w:rPr>
      </w:pPr>
      <w:r>
        <w:rPr>
          <w:b/>
        </w:rPr>
        <w:t>Не бывший в употреблении, год выпуска не ранее 2009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Технология проецирования</w:t>
      </w:r>
      <w:r>
        <w:rPr/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ип     LC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матриц     3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Матриц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ип     TFT-активная  Диагональ     0.8''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ешение рабочее     1024x76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ешения поддерживаемые     1024x76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Лампа</w:t>
      </w:r>
      <w:r>
        <w:rPr/>
        <w:t xml:space="preserve"> 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Яркость     5000 ANSI л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рок службы     3000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 </w:t>
      </w:r>
      <w:r>
        <w:rPr/>
        <w:t>Мощность     330 В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Светофильтр</w:t>
      </w:r>
      <w:r>
        <w:rPr/>
        <w:t xml:space="preserve"> 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ич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Изображение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трастность     1000:1 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лубина цвета     16 млн. цветов 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т рабочий     4:3 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ты поддерживаемые     4:3 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агональ     1.0-9.0 м 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рекция трапеции вертикальная     +/-40.0° 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рекция трапеции горизонтальная     +/-20.0° 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вномерность потока     90%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Объектив Sanyo LNS-W02Z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тносительное отверстие 1:(2.53~2.95)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станция проекции до 30 м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Масса 2,2 кг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ционное расстояние 1.35~1.8: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Частоты разверток</w:t>
      </w:r>
      <w:r>
        <w:rPr/>
        <w:t xml:space="preserve"> 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тикальная     48Гц-100Гц 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изонтальная     15кГц-100кГц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Разъемы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ходы     BNC x 5, DVI-D, S-Video, VGA (D-sub 15 pin), компонентный Video (3 RCA)  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Форматы входного сигнала</w:t>
      </w:r>
      <w:r>
        <w:rPr/>
        <w:t xml:space="preserve"> 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левизионные     NTSC, NTSC4.43, PAL, PAL-M, PAL-N, SECA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Физические данные</w:t>
      </w:r>
      <w:r>
        <w:rPr/>
        <w:t xml:space="preserve">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Ширина     490 мм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ысота     165 мм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 </w:t>
      </w:r>
      <w:r>
        <w:rPr/>
        <w:t>Глубина     371 мм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с  без объектива   9.00 к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Блок питания</w:t>
      </w:r>
      <w:r>
        <w:rPr/>
        <w:t xml:space="preserve"> 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требляемая мощность     400 Вт 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требляемое напряжение     110-240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ичество товара- </w:t>
      </w:r>
      <w:r>
        <w:rPr/>
        <w:t>1 коплек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говор на гарантийное техническое обслуживание</w:t>
      </w:r>
      <w:r>
        <w:rPr/>
        <w:t xml:space="preserve"> – 3 года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: </w:t>
      </w:r>
      <w:r>
        <w:rPr/>
        <w:t xml:space="preserve">в течение 15 (пятнадцать) дней после подписания  акта приемки-передачи товара и накладной путем безналичного перечисления средст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 товара:</w:t>
      </w:r>
      <w:r>
        <w:rPr/>
        <w:t xml:space="preserve"> 614000, г. Пермь, ул. Большевистская, 68 .</w:t>
      </w:r>
    </w:p>
    <w:p>
      <w:pPr>
        <w:pStyle w:val="Normal"/>
        <w:jc w:val="both"/>
        <w:rPr/>
      </w:pPr>
      <w:r>
        <w:rPr>
          <w:b/>
        </w:rPr>
        <w:t>Сроки поставки товара:</w:t>
      </w:r>
      <w:r>
        <w:rPr/>
        <w:t xml:space="preserve"> до 23 марта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МЕДИА.РУ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6 000 (сто восемьдесят шес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АР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8 500 (сто сорок восемь тысяч пят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к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 000 (сто шестьдесят три тысяч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ышникова А.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 000 (двести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бальные сети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 (сто семьдесят четыре тысячи триста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850 (сто девяносто семь тысяч восемьсот пятьдеся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«Гармони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000 (сто сорок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- ООО «Технический центр «Гармония» 147 000 (сто сорок семь тысяч) рублей 00 копе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276" w:leader="none"/>
        </w:tabs>
        <w:spacing w:lineRule="auto" w:line="360"/>
        <w:ind w:left="0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Технический центр «Гармония»</w:t>
      </w:r>
    </w:p>
    <w:p>
      <w:pPr>
        <w:pStyle w:val="Normal"/>
        <w:ind w:firstLine="708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 г.Пермь, ул.Крова, 3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8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147 000 (сто сорок семь тысяч) рублей 00 копеек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ОО «АЛАРТ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48 500 (сто сорок восемь тысяч пятьсот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В.Денисов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В.Телегин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И.Крашенинни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Ф.Щерба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.Н.Юг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  <w:i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47:00Z</dcterms:created>
  <dc:creator>Rodin</dc:creator>
  <dc:description/>
  <dc:language>en-US</dc:language>
  <cp:lastModifiedBy>7</cp:lastModifiedBy>
  <cp:lastPrinted>2010-03-02T14:16:00Z</cp:lastPrinted>
  <dcterms:modified xsi:type="dcterms:W3CDTF">2010-03-02T09:26:00Z</dcterms:modified>
  <cp:revision>8</cp:revision>
  <dc:subject/>
  <dc:title>ПРОТОКОЛ № 5</dc:title>
</cp:coreProperties>
</file>