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 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spacing w:before="0" w:after="0"/>
        <w:ind w:right="397" w:hanging="0"/>
        <w:jc w:val="both"/>
        <w:rPr/>
      </w:pPr>
      <w:r>
        <w:rPr/>
        <w:t>на право заключения муниципального контракта на выполнение работ по обустройству и содержанию мест массового отдыха населения (скверы) на территории Кировского района города Перми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для администрации Кировского района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2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397" w:hanging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</w:t>
      </w:r>
      <w:r>
        <w:rPr/>
        <w:t>на право заключения муниципального контракта на выполнение работ по обустройству и содержанию мест массового отдыха населения (скверы) на территории Кировского района города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Кириллова О. 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Трофимов Д. 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 xml:space="preserve">Наименование муниципального заказчика – администрация Кировского района г. Перми 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 xml:space="preserve">Руководитель - глава администрации района Николаев Анатолий Михайлович 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>Адрес – 614113, г. Пермь, ул. Кировоградская, 33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>Телефон – (342) 255 53 0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9» февраля 2010 года (Протокол рассмотрения заявок на участие в открытом аукционе № 6 А /2/1 от «19» февраля 2010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 xml:space="preserve">1.  Лот  № 1: </w:t>
      </w:r>
      <w:r>
        <w:rPr>
          <w:b/>
          <w:bCs/>
        </w:rPr>
        <w:t xml:space="preserve">Сквер у ДК им. С. М. Кирова (площадь 2,99 га) </w:t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820 349 (восемьсот двадцать тысяч триста сорок девять) рублей 9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1 017 (сорок одна тысяча семнадцать) рублей 50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342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7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лкова, 28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7, Пермский кра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лкова, 2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9, Пермский кра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ханизированная фирма «Спарг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Пермский край, г. Пермь, ул. 9-ое Января,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Пермский край, г. Пермь, ул. 9-ое Января,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Пермский край, г. Пермь,ул. Энергетиков,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Пермский край, г. Пермь, ул. Энергетиков, 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Плеханова, 2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Плеханова, 2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ул.Куйбышева,2– 4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ул.Куйбышева,2– 40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Пермский край,   г. Пермь,                          ул. Солдатова,36 – 8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1, Пермский край, г. Пермь, ул. Солдатова,36 – 8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Пермский край, г. Пермь, ул. Уинская, 5-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пермский край, г. Пермь,   ул. Халтурина, 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рджоникидзе,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ул. Орджоникидзе,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Констант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22, Пермский край,   г. Пермь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водников, 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ул. Подводников, 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Краснова, 1 – 1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Пермский край, г. Пермь, ул. Краснова, 1 – 11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97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ул. Большевистская, 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»Эрфол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7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ул.Щитовая, 11-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47, Пермский край, г. Пермь, ул. Щитовая, 11 – 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 – Ремонт Дорог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начарского, 70 – 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ул. Луначарского, 70 – 7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 г. Пермь, ул.Кировоградская,68-6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г. Пермь, ул. Кировоградская,68-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2, Пермский край, 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гистральная, 88 – 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г. Пермь, ул. Орджоникидзе, 5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»ТехДорГрупп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 г. Пермь,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рджоникидзе,57-5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Орджоникидзе, 57 – 50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 г. Пермь,      ул. Козьмы Минина, 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    ул. Козьмы Минина,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Пермский край, г. Пермь,      ул. Героев Хасана, 147 – 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«Пермпромсерви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Пермский край,  г. Пермь, ул. Встречная, 35а – 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Ижевская, 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 xml:space="preserve">2.  Лот № 2: </w:t>
      </w:r>
      <w:r>
        <w:rPr>
          <w:b/>
          <w:bCs/>
        </w:rPr>
        <w:t>Сквер по ул. Худанина (площадь 1,50 га)</w:t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325 446 (триста двадцать пять тысяч четыреста сорок шесть) рублей 07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6 272 (шестнадцать тысяч двести семьдесят два) рубля 30 коп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9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42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9, Пермский край, г. Пермь, ул. Балхашская, 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397" w:hanging="432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87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лкова, 28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7, Пермский кра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лкова, 2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</w:tabs>
              <w:ind w:left="0"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58, Пермский край,     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Пермский край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  <w:tab w:val="left" w:pos="-664" w:leader="none"/>
              </w:tabs>
              <w:ind w:left="45" w:hanging="45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65, Пермский край,    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Пермский край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397" w:hanging="432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Пермский край,     г. Пермь, ул. Плеханова, 2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     ул. Плеханова, 2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  <w:tab w:val="left" w:pos="-806" w:leader="none"/>
              </w:tabs>
              <w:ind w:left="45" w:right="-75" w:hanging="45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     г. Пермь,                             ул. Куйбышева, 2 – 4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г. Пермь,      ул. Куйбышева, 2 – 40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397" w:hanging="432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Пермский край,       г. Пермь,      ул. Уинская, 5 – 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Пермский край, г. Пермь,   ул. Халтурина, 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-75" w:hanging="432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Пермский край, г. Пермь, ул. Орджоникидзе, 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    ул. Орджоникидзе, 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-75" w:hanging="432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39, Пермский край,     г. Пермь, ул. Краснова, 1 – 113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Пермский край, г. Пермь,      ул. Краснова, 1 – 11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397" w:hanging="432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       ул. Луначарского,97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ул. Большевистская, 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397" w:hanging="432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Пермский край,     г. Пермь,      ул. Щитовая, 11 – 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7, Пермский край, г. Пермь,      ул. Щитовая, 11 – 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ООО «ТехноАльян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г. Пермь, ул. Гальперина, 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г. Пермь,      ул. Гальперина,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  <w:tab w:val="left" w:pos="-948" w:leader="none"/>
                <w:tab w:val="left" w:pos="2664" w:leader="none"/>
              </w:tabs>
              <w:ind w:left="0"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    г. Пермь, ул. Луначарского, 70 – 7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Луначарского, 70 – 7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397" w:hanging="432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113, Пермский край,     г.Пермь,                                   ул. Кировоградская, 68 – 66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Пермский край, г. Пермь,      ул. Кировоградская, 68 – 6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397" w:hanging="432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2, Пермский край, 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гистральная, 88 – 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г. Пермь, ул. Орджоникидзе, 5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397" w:hanging="432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    г.Пермь,                                  ул. Орджоникидзе, 57 – 504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Орджоникидзе, 57 – 50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  <w:tab w:val="left" w:pos="-1231" w:leader="none"/>
                <w:tab w:val="left" w:pos="2664" w:leader="none"/>
              </w:tabs>
              <w:ind w:left="0"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Пермский край,      г. Пермь, ул. Козьмы Минина, 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    ул. Козьмы Минина,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</w:tabs>
              <w:ind w:left="0" w:right="-108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Пермский край, г. Пермь,      ул. Героев Хасана, 147 – 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</w:tabs>
              <w:ind w:left="0" w:right="-70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Пермский край,      г. Пермь,      ул. Встречная, 35а – 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Ижевская, 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 xml:space="preserve">3.  Лот № 3: </w:t>
      </w:r>
      <w:r>
        <w:rPr>
          <w:b/>
          <w:bCs/>
        </w:rPr>
        <w:t>Сквер по ул. Ласьвинская (площадь 0,43 га)</w:t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261 653 (двести шестьдесят одна тысяча шестьсот пятьдесят три) рубля 62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3 082 (тринадцать тысяч восемьдесят два) рубля 68 коп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11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42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Пермский край,             г. Пермь, ул. Балхашская, 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397" w:hanging="432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7, Пермский край,            г. Пермь, ул. Малкова, 28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7, Пермский край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кова, 2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</w:tabs>
              <w:ind w:left="45" w:right="-108" w:hanging="45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8, Пермский край,             г. Пермь, ул. 9-ое Января, 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Пермский край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  <w:tab w:val="left" w:pos="-648" w:leader="none"/>
              </w:tabs>
              <w:ind w:left="0"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5, Пермский край,             г. Пермь, ул. Энергетиков, 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Пермский край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397" w:hanging="432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Пермский край,             г. Пермь,   ул. Плеханова, 2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     ул. Плеханова, 2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</w:tabs>
              <w:ind w:left="0"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           г. Пермь,      ул. Куйбышева, 2 – 4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Куйбышева, 2 – 40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Пермский край,             г. Пермь,      ул. Уинская, 5 – 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Пермский край, г. Пермь,   ул. Халтурина, 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  <w:tab w:val="left" w:pos="2664" w:leader="none"/>
              </w:tabs>
              <w:ind w:left="0"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           г. Пермь, ул. Орджоникидзе, 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    ул. Орджоникидзе, 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  <w:tab w:val="left" w:pos="2664" w:leader="none"/>
              </w:tabs>
              <w:ind w:left="0"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            г. Пермь,      ул. Краснова, 1 – 1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Пермский край, г. Пермь,      ул. Краснова, 1 – 11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397" w:hanging="432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ул. Луначарского,97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ул. Большевистская, 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397" w:hanging="432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47, Пермский край,            г. Пермь,   ул. Щитовая, 11 – 8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7, Пермский край, г. Пермь,      ул. Щитовая, 11 – 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  <w:tab w:val="left" w:pos="-1008" w:leader="none"/>
              </w:tabs>
              <w:ind w:left="0" w:right="-108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            г. Пермь, ул. Луначарского, 70 – 7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Луначарского, 70 – 7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             г. Пермь,      ул. Кировоградская, 68 – 6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г. Пермь,      ул. Кировоградская, 68 – 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2, Пермский край,           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гистральная, 88 – 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г. Пермь, ул. Орджоникидзе, 5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            г. Пермь,      ул. Орджоникидзе, 57 – 504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Орджоникидзе, 57 – 50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  <w:tab w:val="left" w:pos="-664" w:leader="none"/>
              </w:tabs>
              <w:ind w:left="0" w:right="-108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Пермский край,             г. Пермь,  ул. Козьмы Минина, 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    ул. Козьмы Минина,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  <w:tab w:val="left" w:pos="-381" w:leader="none"/>
              </w:tabs>
              <w:ind w:left="0" w:right="-108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Пермский край, г. Пермь,      ул. Героев Хасана, 147 – 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  <w:tab w:val="left" w:pos="-664" w:leader="none"/>
              </w:tabs>
              <w:ind w:left="-97" w:right="-108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Пермский край,            г. Пермь,      ул. Встречная, 35а – 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Ижевская, 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right="39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 xml:space="preserve">4.  Лот № 4: </w:t>
      </w:r>
      <w:r>
        <w:rPr>
          <w:b/>
          <w:bCs/>
        </w:rPr>
        <w:t>Сквер по ул. Торговой (площадь 2,59 га)</w:t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569 415 (пятьсот шестьдесят девять тысяч четыреста пятнадцать) рублей 37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8 470 (двадцать восемь тысяч четыреста семьдесят) рублей 77 коп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98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42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9, Пермский край,      г. Пермь, ул. Балхашская, 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left" w:pos="432" w:leader="none"/>
                <w:tab w:val="left" w:pos="2664" w:leader="none"/>
              </w:tabs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614087, Пермский край,               г. Пермь,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кова, 28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7, Пермский край, г. Пермь,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кова, 2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left" w:pos="432" w:leader="none"/>
                <w:tab w:val="left" w:pos="2664" w:leader="none"/>
              </w:tabs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614058, Пермский край,             г. Пермь,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Пермский край, г. Пермь,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left" w:pos="432" w:leader="none"/>
                <w:tab w:val="left" w:pos="2664" w:leader="none"/>
              </w:tabs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614065, Пермский край,         г. Пермь,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Пермский край, г. Пермь,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left" w:pos="432" w:leader="none"/>
                <w:tab w:val="left" w:pos="2664" w:leader="none"/>
              </w:tabs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614068, Пермский край,            г. Пермь,  ул. Плеханова, 2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     ул. Плеханова, 2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  <w:tab w:val="left" w:pos="-664" w:leader="none"/>
                <w:tab w:val="left" w:pos="2664" w:leader="none"/>
              </w:tabs>
              <w:ind w:left="0" w:right="-108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            г. Пермь,      ул. Куйбышева, 2 – 403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Куйбышева, 2 – 40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left" w:pos="432" w:leader="none"/>
                <w:tab w:val="left" w:pos="2664" w:leader="none"/>
              </w:tabs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Строй – Приорите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614111, Пермский край,           г. Пермь,  ул. Солдатова, 36 – 83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1, Пермский край, г. Пермь,      ул. Солдатова, 36 – 8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left" w:pos="432" w:leader="none"/>
                <w:tab w:val="left" w:pos="2664" w:leader="none"/>
              </w:tabs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Пермский край,       г. Пермь,ул. Уинская, 5 – 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Пермский край, г. Пермь,   ул. Халтурина, 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left" w:pos="432" w:leader="none"/>
                <w:tab w:val="left" w:pos="2664" w:leader="none"/>
              </w:tabs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614000, Пермский край,             г.Пермь,                                 ул. Орджоникидзе, 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    ул. Орджоникидзе, 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СК «Констан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2, Пермский край,              г.Пермь,                                   ул. Подводников, 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     ул. Подводников, 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39, Пермский край,             г.Пермь,                                   ул. Краснова, 1 – 113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Пермский край, г. Пермь,      ул. Краснова, 1 – 11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Пермский край,     г. Пермь, ул. Нейвинская, 11 – 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       ул. Луначарского,97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ул. Большевистская, 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47, Пермский край,            г.Пермь,                                  ул. Щитовая, 11 – 8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7, Пермский край, г. Пермь,      ул. Щитовая, 11 – 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ОО «ТехноАльян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>
                <w:sz w:val="22"/>
                <w:szCs w:val="22"/>
              </w:rPr>
              <w:t>614113, Пермский край, г. Пермь,                          ул. Гальперина, 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г. Пермь,      ул. Гальперина,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        г.Пермь,                                   ул. Луначарского, 70 – 7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Луначарского, 70 – 7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113, Пермский край,            г.Пермь,                                   ул. Кировоградская, 68 – 66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Пермский край, г. Пермь,      ул. Кировоградская, 68 – 6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2, Пермский край,       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гистральная, 88 – 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г. Пермь, ул. Орджоникидзе, 5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32" w:right="-108" w:hanging="432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           г.Пермь,                                  ул. Орджоникидзе, 57 – 504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Орджоникидзе, 57 – 50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</w:tabs>
              <w:ind w:left="0" w:right="-108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Пермский край,              г.Пермь,                                   ул. Козьмы Минина, 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    ул. Козьмы Минина,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</w:tabs>
              <w:ind w:left="0" w:right="-108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Пермский край, г. Пермь,      ул. Героев Хасана, 147 – 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432"/>
              </w:tabs>
              <w:ind w:left="0" w:right="-108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Пермский край,      г. Пермь,      ул. Встречная, 35а – 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Ижевская, 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 xml:space="preserve">5.  Лот № 5: </w:t>
      </w:r>
      <w:r>
        <w:rPr>
          <w:b/>
          <w:bCs/>
        </w:rPr>
        <w:t>Сквер у ДК Урал (площадь 2,09 га)</w:t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533 575 (пятьсот тридцать три тысячи пятьсот семьдесят пять) рублей 68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6 678 (двадцать шесть тысяч шестьсот семьдесят восемь) рублей 78 коп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9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42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75" w:hanging="0"/>
              <w:rPr/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9, Пермский край, г. Пермь, ул. Балхашская, 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9, Пермский край,              г. Пермь, </w:t>
            </w:r>
            <w:r>
              <w:rPr>
                <w:sz w:val="22"/>
                <w:szCs w:val="22"/>
              </w:rPr>
              <w:t>ул. Малкова, 28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9, Пермский край,              г. Пермь, </w:t>
            </w:r>
            <w:r>
              <w:rPr>
                <w:sz w:val="22"/>
                <w:szCs w:val="22"/>
              </w:rPr>
              <w:t>ул. Малкова, 2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614058, Пермский край,         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Пермский край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614065, Пермский край,       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Пермский край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Пермский край,        г. Пермь,      ул. Плеханова, 2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     ул. Плеханова, 2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Пермский край,        г.Пермь,                                   ул. Куйбышева, 2 – 4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    ул. Куйбышева, 2 – 4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 – Приорите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111, Пермский край,          г. Пермь,      ул. Солдатова, 36 – 8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Пермский край, г. Пермь,      ул. Солдатова, 36 – 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Пермский край,       г. Пермь,ул. Уинская, 5 – 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Пермский край, г. Пермь,   ул. Халтурина, 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Пермский край,          г.Пермь,                                  ул. Орджоникидзе, 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    ул. Орджоникидзе, 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СК «Констан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2, Пермский край,           г.Пермь,                                  ул. Подводников, 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     ул. Подводников, 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39, Пермский край,          г.Пермь,                                  ул. Краснова, 1 – 113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Пермский край, г. Пермь,      ул. Краснова, 1 – 11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Пермский край,      г. Пермь, ул. Нейвинская, 11 -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       ул. Луначарского,97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ул. Большевистская, 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47, Пермский край,      г. Пермь,      ул. Щитовая, 11 – 8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7, Пермский край, г. Пермь,      ул. Щитовая, 11 – 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    г.Пермь,                                ул. Луначарского, 70 – 7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Луначарского, 70 – 7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113, Пермский край,        г.Пермь,                                ул. Кировоградская, 68 – 66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Пермский край, г. Пермь,      ул. Кировоградская, 68 – 6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2, Пермский край,      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гистральная, 88 – 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г. Пермь, ул. Орджоникидзе, 5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    г.Пермь,                              ул. Орджоникидзе, 57 – 504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Орджоникидзе, 57 – 50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Пермский край,      г. Пермь, ул. Козьмы Минина, 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    ул. Козьмы Минина,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Пермский край,     г. Пермь,      ул. Героев Хасана, 147 – 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Пермский край,      г. Пермь,      ул. Встречная, 35а – 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Ижевская, 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 xml:space="preserve">6.  Лот № 6: </w:t>
      </w:r>
      <w:r>
        <w:rPr>
          <w:b/>
          <w:bCs/>
        </w:rPr>
        <w:t>Сквер у клуба им. Кирова (площадь 5,62 га)</w:t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445 821 (четыреста сорок пять тысяч восемьсот двадцать один) рубль 90 коп.</w:t>
      </w:r>
    </w:p>
    <w:p>
      <w:pPr>
        <w:pStyle w:val="Normal"/>
        <w:ind w:right="397" w:hanging="0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2 291 (двадцать две тысячи двести девяносто один) рубль 10 коп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42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/>
            </w:pPr>
            <w:r>
              <w:rPr>
                <w:rStyle w:val="FontStyle16"/>
              </w:rPr>
              <w:t>ИП Першинова Елена Александровна</w:t>
            </w:r>
          </w:p>
          <w:p>
            <w:pPr>
              <w:pStyle w:val="Normal"/>
              <w:ind w:right="-75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Пермский край, г. Пермь, ул. Балхашская, 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87, Пермский край,        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кова, 28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7, Пермский край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кова, 2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58, Пермский край,    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Пермский край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65, Пермский край,    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Пермский край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Пермский край,     г. Пермь,      ул. Плеханова, 2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     ул. Плеханова, 2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    г. Пермь,      ул. Куйбышева, 2 – 403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Куйбышева, 2 – 40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Пермский край,       г. Пермь,ул. Уинская, 5 – 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Пермский край, г. Пермь,   ул. Халтурина, 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Пермский край,     г.Пермь,                                   ул. Орджоникидзе, 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    ул. Орджоникидзе, 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39, Пермский край,     г. Пермь,      ул. Краснова, 1 – 113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Пермский край, г. Пермь,      ул. Краснова, 1 – 11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       ул. Луначарского,97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ул. Большевистская, 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47, Пермский край,     г. Пермь,  ул. Щитовая, 11 – 8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7, Пермский край, г. Пермь,      ул. Щитовая, 11 – 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/>
              <w:t>ООО «ТехноАльян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>
                <w:sz w:val="22"/>
                <w:szCs w:val="22"/>
              </w:rPr>
              <w:t>614113, Пермский край, г. Пермь,                           ул. Гальперина, 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г. Пермь,      ул. Гальперина,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    г.Пермь,                                 ул. Луначарского, 70 – 7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Луначарского, 70 – 7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113, Пермский край, г. Пермь,      ул. Кировоградская, 68 – 66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Пермский край, г. Пермь,      ул. Кировоградская, 68 – 6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2, Пермский край,       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гистральная, 88 – 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00, Пермский край, г. Пермь, ул. Орджоникидзе, 5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.Пермь, ул. Орджоникидзе, 57 – 504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 Пермь,      ул. Орджоникидзе, 57 – 50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Пермский край,     г. Пермь, ул. Козьмы Минина, 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    ул. Козьмы Минина,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25, Пермский край,     г. Пермь, ул. Героев Хасана, 147 – 4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64" w:leader="none"/>
              </w:tabs>
              <w:spacing w:lineRule="auto" w:line="240"/>
              <w:ind w:right="-75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Пермский край,      г. Пермь,      ул. Встречная, 35а – 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Ижевская, 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 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имова М. 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ntStyle16">
    <w:name w:val="Font Style16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59:00Z</dcterms:created>
  <dc:creator>ump15</dc:creator>
  <dc:description/>
  <cp:keywords/>
  <dc:language>en-US</dc:language>
  <cp:lastModifiedBy>ump22</cp:lastModifiedBy>
  <cp:lastPrinted>2010-03-03T09:44:00Z</cp:lastPrinted>
  <dcterms:modified xsi:type="dcterms:W3CDTF">2010-03-03T05:00:00Z</dcterms:modified>
  <cp:revision>39</cp:revision>
  <dc:subject/>
  <dc:title>ПРОТОКОЛ № 01/03-07</dc:title>
</cp:coreProperties>
</file>