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№3 от «03» марта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2"/>
        <w:gridCol w:w="8047"/>
      </w:tblGrid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0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37-91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 - выс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молока осуществляется транспортом поставщика, по заявке Заказчика в период с 01.04.2010г. по 30.06.2010г. с 09.00 час до 12.00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ыр сычужный твёрдый 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белка – не менее 1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7616-85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. Сыр должен иметь маркировку, содержащую следующую  дополнительную информацию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ассортиментные знаки или наименование сорта сы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(в пересчете на сухое вещество)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ид основной заквасочной микрофлоры и природа происхождения молокосвёртывающих ферментных препара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срок годности и срок хранения (в пределах срока годности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молока осуществляется транспортом поставщика, по заявке Заказчика в период с 01.04.2010г. по 30.06.2010г. с 09.00 час до 12.00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2,5%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паковке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 xml:space="preserve">) Поставка молока осуществляется транспортом поставщика, по заявке Закказчика в период с 01.04.2010г. по 30.06.2010г. с 09.00 час до 12.00 час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Сметана фасованная 500г</w:t>
            </w:r>
          </w:p>
        </w:tc>
      </w:tr>
      <w:tr>
        <w:trPr>
          <w:trHeight w:val="588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жира -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 федеральным органом исполнительной власти, обеспечивающих её безопасность и качество (пакет, пленка, 0,5 лит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 88-Ф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 xml:space="preserve">) Поставка молока осуществляется транспортом поставщика, по заявке Заказчика в период с 01.04.2010г. по 30.06.2010г. с 09.00 час до 12.00 час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истенция – мягкая мажущаяся или рассыпчатая с наличием ощутимых частиц молочного  </w:t>
              <w:br/>
              <w:t>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 xml:space="preserve">) Поставка молока осуществляется транспортом поставщика, по заявке Заказчика в период с 01.04.2010г. по 30.06.2010г. с 09.00 час до 12.00 час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4:00Z</dcterms:created>
  <dc:creator>User</dc:creator>
  <dc:description/>
  <cp:keywords/>
  <dc:language>en-US</dc:language>
  <cp:lastModifiedBy>User</cp:lastModifiedBy>
  <cp:lastPrinted>2010-03-02T15:53:00Z</cp:lastPrinted>
  <dcterms:modified xsi:type="dcterms:W3CDTF">2010-03-03T04:04:00Z</dcterms:modified>
  <cp:revision>6</cp:revision>
  <dc:subject/>
  <dc:title/>
</cp:coreProperties>
</file>