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марта 2010  года №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продуктов питания (молоко, молочная продукция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коровье сладко-сливочное «Крестьянское» или эквивалент, жирность не менее 72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сычужный твёрды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жирность 2,5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, жирность 15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, жирность 5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ответствии с приложением №2 «Спецификация». Вся продукция поставляется в соответствие требованиям Федерального закона № 88-ФЗ «Технический регламент на молоко и молочные продукты»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 коровье сладко-сливочное «Крестьяноское» или эквивалент, жирность не менее 72%; </w:t>
            </w:r>
            <w:r>
              <w:rPr>
                <w:rFonts w:cs="Times New Roman" w:ascii="Times New Roman" w:hAnsi="Times New Roman"/>
                <w:b/>
              </w:rPr>
              <w:t>1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сычужный твёрдый; </w:t>
            </w:r>
            <w:r>
              <w:rPr>
                <w:rFonts w:cs="Times New Roman" w:ascii="Times New Roman" w:hAnsi="Times New Roman"/>
                <w:b/>
              </w:rPr>
              <w:t>35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локо, жирность 2,5%; </w:t>
            </w:r>
            <w:r>
              <w:rPr>
                <w:rFonts w:cs="Times New Roman" w:ascii="Times New Roman" w:hAnsi="Times New Roman"/>
                <w:b/>
              </w:rPr>
              <w:t>9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</w:rPr>
              <w:t>65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</w:rPr>
              <w:t>800 кг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4.2010г. по 30.06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6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2T16:26:00Z</cp:lastPrinted>
  <dcterms:modified xsi:type="dcterms:W3CDTF">2010-03-02T11:26:00Z</dcterms:modified>
  <cp:revision>39</cp:revision>
  <dc:subject/>
  <dc:title>ИЗВЕЩЕНИЕ № __ от «___» __________ 200 _ года </dc:title>
</cp:coreProperties>
</file>