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7А/2/1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оказание услуг по демонтажу многоквартирных домов, признанных аварийными и непригодными для проживания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Управления жилищных отношений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марта 20</w:t>
        <w:softHyphen/>
        <w:t>10 года</w:t>
        <w:br/>
        <w:t xml:space="preserve">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оказание услуг по демонтажу многоквартирных домов, признанных аварийными и непригодными для прожи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55-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оказание услуг по демонтажу многоквартирных домов, признанных аварийными и непригодными для проживания, в целях улучшения внешнего облика и благоустройства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bCs/>
          <w:sz w:val="22"/>
          <w:szCs w:val="22"/>
        </w:rPr>
        <w:t>10 578 679 (десять миллионов пятьсот семьдесят восемь тысяч шестьсот семьдесят девять) рублей 69 коп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23, Пермский край, Пермский р-н, п. Красный Восход, «Агромарк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Подводников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пания Теле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. Пермский край, г. Пермь, ул. Героев Хасана, 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нтерк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2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 Нижний Новгород, ул. Канавинская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ЛМА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 Пермь, ул. Рязанская, 103-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ышленная Торговая Компани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ГСП, ул. 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мстройснаб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Строй-Консалт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Ординская, 8, 1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Евроазиатская сервис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Маршрутн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техноло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,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логия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Пермский край, Пермский район, д. Кондратово, ул. Карла Маркса, 8а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Маг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тройгаз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Новосибирская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КСИ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, 3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монтно-строительная компания «Римэй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Пермский край, Добрянский район, п. Полазна, ул. Газов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троительно-монтажное управление №14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 Пермь, п. Новые Ляды, ул. Железнодорожная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 Киров, ул. Московская, 1 корп.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ОСМАШ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Пермский край, ул. Горняков,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гт. Суксун, ул. Колхозная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Акти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ушкина, 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но-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ис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Научно-производственный центр «Пермские инженерные коммуникац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Кронштадтская, 39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Симтэ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РО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ратьев Игнатовых, 21, кв. 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турн-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Куйбышева, 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моду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Авиационная, 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Дор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р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-ГСП, ул. Хлебозаводская,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лавИнвест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50, Свердловская область,                           г. Екатеринбург, ул. Техническая,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ий Тере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Крупской, 67, оф. 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Прести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Карагайский район, с. Карагай, ул. Кирова, 1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правляющая компания «бизнес, ремонт и строитель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ул. Веры Засулич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 Бизнес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Свердловская область, г. Екатеринбург, ул. Шарташская, 19-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Стандарт-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Свердловская область, г. Нижний Тагил, ул. Кирова, 4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15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НК РегионПер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монтно-строительно-монтажное предприятие «Энерге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уйбышева,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ф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4, г. Пермь, ул. Генерала Панфилова, 17Б-7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Квадр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16, Свердловская область, г. Нижний Тагил, ул. Красноармейская, 1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ЛМА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мстрой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Евроазиатская сервис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Маг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тройгаз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КСИ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монтно-строительная компания «Римэ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троительно-монтажное управление №14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Акт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но-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Научно-производственный центр «Пермские инженерные коммуникац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Симтэ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РО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р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Прести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правляющая компания «бизнес, ремонт и строитель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Стандарт-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НК 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418"/>
        <w:gridCol w:w="1542"/>
        <w:gridCol w:w="2427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пания Теле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ч.1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копии учредительных документов участника размещения заказа (нет изменений, зарегистрированных в выписке из ЕГРЮЛ 17.11.2009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плосберегающая комп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ч.1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Не представлен документ – платежное поручение, подтверждающее перечисление денежных средств в качестве обеспечения заявки (представленное платежное поручение не соответствует требованиям документации об аукционе - не указан КПП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мСтрой-Консалтин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.1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ч.1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Не соответствие заявки участника размещения заказа требованиям документации об аукционе                                (в представленном платежном поручении сумма обеспечения заявки меньше 5% начальной максимальной цены контракта) </w:t>
            </w:r>
          </w:p>
          <w:p>
            <w:pPr>
              <w:pStyle w:val="Normal"/>
              <w:rPr>
                <w:rStyle w:val="FontStyle16"/>
                <w:sz w:val="20"/>
                <w:szCs w:val="20"/>
              </w:rPr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ранс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сведениях об участнике размещения заказа, не соответствует адрес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ройалья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ч.1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Не представлен документ – платежное поручение, подтверждающее перечисление денежных средств в качестве обеспечения заявки (представленное платежное поручение не соответствует требованиям документации об аукционе - не указан КПП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ОСМА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4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в соответствии с уставом участника размещения заказа срок полномочий истек 06.02.2010 год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4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представленный документ подписан не уполномоченным лицо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атурн-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4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в соответствии с уставом участника размещения заказа срок полномочий истек 12.08.2009 год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роймоду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ч.1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копии учредительных документов участника размещения заказа (нет изменений, зарегистрированных в выписке из ЕГРЮЛ 04.02.201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ральский Тер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ч.1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Не представлен документ – платежное поручение, подтверждающее перечисление денежных средств в качестве обеспечения заявки (представленное платежное поручение не соответствует требованиям документации об аукционе - не указан КПП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рал Бизнес 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ч.1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Не представлен документ – платежное поручение, подтверждающее перечисление денежных средств в качестве обеспечения заявки (в представленном платежном поручении нет отметки о списании денежных средст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емонтно-строительно-монтажное предприятие «Энергет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ч.1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6"/>
                <w:sz w:val="20"/>
                <w:szCs w:val="20"/>
              </w:rPr>
              <w:t xml:space="preserve">Не соответствие заявки участника размещения заказа требованиям документации об аукционе                                (в представленном платежном поручении сумма обеспечения заявки меньше 5% начальной максимальной цены контракта) </w:t>
            </w:r>
          </w:p>
          <w:p>
            <w:pPr>
              <w:pStyle w:val="Normal"/>
              <w:rPr>
                <w:rStyle w:val="FontStyle16"/>
                <w:sz w:val="20"/>
                <w:szCs w:val="20"/>
              </w:rPr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ройКвадр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ч.1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Не представлен документ – платежное поручение, подтверждающее перечисление денежных средств в качестве обеспечения заявки (представленное платежное поручение не соответствует требованиям документации об аукционе – не верно указан КПП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5" w:leader="none"/>
                <w:tab w:val="left" w:pos="930" w:leader="none"/>
              </w:tabs>
              <w:rPr/>
            </w:pPr>
            <w:r>
              <w:rPr/>
              <w:t xml:space="preserve">          </w:t>
            </w: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rPr/>
            </w:pPr>
            <w:r>
              <w:rPr/>
              <w:t xml:space="preserve">          </w:t>
            </w:r>
            <w:r>
              <w:rPr/>
              <w:t>Колчан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01:00Z</dcterms:created>
  <dc:creator>ump15</dc:creator>
  <dc:description/>
  <cp:keywords/>
  <dc:language>en-US</dc:language>
  <cp:lastModifiedBy>peu16</cp:lastModifiedBy>
  <cp:lastPrinted>2010-03-03T10:53:00Z</cp:lastPrinted>
  <dcterms:modified xsi:type="dcterms:W3CDTF">2010-03-03T07:53:00Z</dcterms:modified>
  <cp:revision>5</cp:revision>
  <dc:subject/>
  <dc:title>ПРОТОКОЛ № 01/03-07</dc:title>
</cp:coreProperties>
</file>