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94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594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Директор МБУ «Благоустройство Кировского района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40" w:hanging="0"/>
        <w:jc w:val="left"/>
        <w:rPr/>
      </w:pPr>
      <w:r>
        <w:rPr>
          <w:b/>
          <w:spacing w:val="-4"/>
          <w:szCs w:val="24"/>
        </w:rPr>
        <w:t>______________ Т.В. Гнатюк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содержанию объектов благоустройства Кировского района г.Перми в 2010 году.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37А/2 от 02 марта 2010 года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БУ «Благоустройство Кировского района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БУ «Благоустройство Кировского района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 xml:space="preserve">аукциона на выполнение </w:t>
      </w:r>
      <w:r>
        <w:rPr>
          <w:spacing w:val="-4"/>
          <w:sz w:val="24"/>
          <w:szCs w:val="24"/>
        </w:rPr>
        <w:t>работ по содержанию объектов благоустройства Кировского района г.Перми в 2010 году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документации об открытом аукционе в пункте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содержанию, составу, оформлению и форме заявки на участие в аукционе» запрашивается копия действующей лицензии «На осуществление деятельности по сбору, использованию, обезвреживанию, транспортировке, размещению опасных отходов. Класс опасности – малоопасные; практически неопасны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. 17 Федерального закона от 08.08.2001 № 128-ФЗ (ред. от 27.12.2009г. «О лицензировании отдельных видов деятельности (принят ГД ФС РФ 13.07.2001) пункт 74 указано: «Не подлежит лицензированию деятельность по накоплению отходов 1-4 класса опасности, а так же деятельность по сбору, использованию, обезвреживанию, транспортированию, размещению отходов 5 класса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шу уточнить, какой класс опасности ТБО (с первого по пятый) по Федеральной классификации отходов (ФККО), указан в п.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кументации об аукционе. Так же прошу указать тринадцатизначный код данных отходов по ФККО»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тве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«В соответствии с Федеральным законом от 08.08.2001г №128-ФЗ «О лицензировании отдельных видов деятельности» (с изменениями и дополнениями), в п.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кументации об аукционе (Извещение №37А от 19.02.2010г)) предусматривается наличие лицензии на деятельность по сбору, использованию, обезвреживанию, транспортированию, размещению твердых коммунальных отходов. Деятельность по накоплению отходов вышеназванной лицензией не предусмотрена. Класс опасности – малоопасные отходы, что соответствует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у опасности (в соответствии со ст.4.1. № 89-ФЗ). 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классификационным каталогом отходов, утвержденным Приказом МПР России от 02.12.2002 № 786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приложении к лицензии должны быть указаны следующие коды на виды ТБО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11 001 00 01 00 4 - Отходы   из   жилищ   несортированные   (исключая                     крупногабаритные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912  004  00  01  00   4 -  Мусор   от    бытовых    помещений    организаций  несортированный (исключая крупногабаритный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   912   006   01   01   00   4  - </w:t>
      </w:r>
      <w:hyperlink r:id="rId2">
        <w:r>
          <w:rPr>
            <w:rStyle w:val="InternetLink"/>
            <w:sz w:val="24"/>
            <w:szCs w:val="24"/>
          </w:rPr>
          <w:t xml:space="preserve"> Мусор</w:t>
        </w:r>
        <w:r>
          <w:rPr>
            <w:rStyle w:val="InternetLink"/>
            <w:color w:val="000000"/>
            <w:sz w:val="24"/>
            <w:szCs w:val="24"/>
          </w:rPr>
          <w:t xml:space="preserve"> строительный от разборки зданий</w:t>
        </w:r>
      </w:hyperlink>
      <w:r>
        <w:rPr>
          <w:sz w:val="24"/>
          <w:szCs w:val="24"/>
        </w:rPr>
        <w:t>.»</w:t>
      </w:r>
    </w:p>
    <w:p>
      <w:pPr>
        <w:pStyle w:val="ConsPlusTitle"/>
        <w:widowControl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37А о проведении открытого аукциона на выполнение работ по содержанию объектов благоустройства Кировского района г.Перми было размещено на официальном сайте администрации г. Перми 19 февраля 2010 года, опубликовано в официальном бюллетене органов местного самоуправления муниципального образования  г.Перми от 19 февраля 2010 года  №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37А/1 о внесении изменений в извещение и документацию об аукционе на выполнение работ по содержанию объектов благоустройства Кировского района г.Перми размещено на официальном сайте администрации г. Перми 02 марта 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kko.ru/9120060101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9:00Z</dcterms:created>
  <dc:creator>User</dc:creator>
  <dc:description/>
  <cp:keywords/>
  <dc:language>en-US</dc:language>
  <cp:lastModifiedBy>User</cp:lastModifiedBy>
  <cp:lastPrinted>2010-03-02T14:47:00Z</cp:lastPrinted>
  <dcterms:modified xsi:type="dcterms:W3CDTF">2010-03-03T04:59:00Z</dcterms:modified>
  <cp:revision>7</cp:revision>
  <dc:subject/>
  <dc:title>Утверждаю:</dc:title>
</cp:coreProperties>
</file>