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объектов внешнего благоустройств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39А/1 от 3 марта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объектов внешнего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документации по проведению открытого аукциона в п.5 «Сведения о качестве выполнения работ» сказано, что выполнение работ осуществляется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четом стоимости работ, указанным в Приложении № 1 к документации об аукцио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ловиями выполнения работ и размерами снижения стоимости работ, указными в Приложении № 4 к муниципально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и №1 к документации об аукцион (для лота № 3) указано, что осуществляется установка камней бортовых природных </w:t>
      </w:r>
      <w:r>
        <w:rPr>
          <w:b/>
          <w:sz w:val="24"/>
          <w:szCs w:val="24"/>
        </w:rPr>
        <w:t>1ГП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2Г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 4 к муниципальному контракту указано, что бортовые камни должны соответствовать ГОСТ 6665-91 «Камни бетонные и железобетонные бортовые» (иначе работы не принимаются). Бортовые природные камни 1ГП и 2ГП изначально не соответствуют ГОСТ 6665-91, а могут соответствовать только ГОСТ 6666-81 «Камни бортовые из горных пор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им уточнить какие бортовые камни необходимо установить по лоту № 3, чтобы они соответствовали Приложению № 1 к документации об аукционе или Приложению № 4 к муниципальному контракту»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 соответствии с п.5 «Сведения о качестве выполнения работ» выполнение работ осуществляется в соответствии с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firstLine="709"/>
        <w:jc w:val="both"/>
        <w:rPr/>
      </w:pPr>
      <w:r>
        <w:rPr>
          <w:sz w:val="24"/>
          <w:szCs w:val="24"/>
        </w:rPr>
        <w:t>расчетом стоимости работ, указанным в Приложении № 1 к документации об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условиями выполнения работ и размерами снижения стоимости работ, указанным в Приложении № 4 к муниципальному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нем нормативных документов, указанном в Приложении № 5 к муниципально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строительно-монтажных работ по капитальному ремонту ул. Ушакова от ул.Маршала Рыбалко до ул.Калинина, согласно приложению №1 к документации об аукционе, </w:t>
      </w:r>
      <w:r>
        <w:rPr>
          <w:b/>
          <w:sz w:val="24"/>
          <w:szCs w:val="24"/>
        </w:rPr>
        <w:t>требуется установка бортовых камней марки 1ГП и 2ГП</w:t>
      </w:r>
      <w:r>
        <w:rPr>
          <w:sz w:val="24"/>
          <w:szCs w:val="24"/>
        </w:rPr>
        <w:t xml:space="preserve">, соответствующих ГОСТ № 6666-81 «Камни бортовые из горных пород». Данный нормативный документ указан в п.54 Приложения №5 к муниципальному контракту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.п. 6.17 муниципального контракта указана обязанность подрядчика: «Выполнять подключении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сно п.2 ст.55 Градостроительного кодекса получением разрешения должен заниматься Застройщик. Просим разъяснить, на каком основании данное обязательство возлагается на подрядчика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п. 6.17 Муниципального контракта рассматривается как участие, при необходимости, подрядной организации в получении согласований и разрешения на подключение внешних наружных коммуникаций от имени Заказчика (по доверенности). 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ращаем внимание, что в лоте № 3 подключение внешних наружных коммуникаций на данном этапе строительства не требуется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п.6.9. проекта Муниципального контракта в обязанности подрядчика вменяется «содержание и уборка территории производства работ и прилегающей территории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ы работ по содержанию городских в Приложении № 1 к документации об аукционе отсутствуют. Просим разъяснить на каком основании затраты на работы по содержанию, не  отраженные в Приложении № 1 к документации об аукционе и соответственно не оплачиваемые Заказчиком, возлагаются на Подрядчика».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сно приложения № 6 «Перечень статей затрат накладных расходов в строительстве» МДС 81-33.2004 работы по содержанию и уборке территории производства работ и прилегающей территории входят в состав накладных расход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, в соответствии с п.5.5 СНиП 12-01-2004 «ОРГАНИЗАЦИЯ СТРОИТЕЛЬСТВА» Исполнитель работ обеспечивает безопасность работ для окружающей природной среды, при этом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обеспечивает уборку стройплощадки и прилегающей к ней пятиметровой зоны; мусор и снег должны вывозиться в установленные органом местного самоуправления места и сроки». 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проектах муниципальных контрактов отсутствует пункт об обязанности передать Подрядчику разрешение на строительство (капитальный ремонт). Будут ли выдаваться Заказчиком Подрядчику разрешения на строительство (капитальный ремонт) и почему этот пункт не включен в проект муниципального контракта?».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 заключения муниципального контракта при необходимости по письменному запросу подрядной организации будет предоставлено разрешение на строительство»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39А о проведении открытого аукциона на выполнение работ по капитальному ремонту объектов внешнего благоустройства было размещено на официальном сайте администрации г. Перми 16 февраля 2010 года, опубликовано в официальном бюллетене органов местного самоуправления муниципального образования г.Перми от 16 февраля 2010 года  № 10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3-03T07:09:00Z</dcterms:modified>
  <cp:revision>146</cp:revision>
  <dc:subject/>
  <dc:title>Извещение о проведении открытого конкурса</dc:title>
</cp:coreProperties>
</file>