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6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на выполнение работ по текущему ремонту кабельной линии 0,4 кВ от ТП №5078 до жилого дома по ул. Крисанова, 19, Дзержинского района, г. Перми, входящей в состав имущества муниципальной казны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3» марта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3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Выполнение работ по текущему ремонту кабельной линии 0,4 кВ от ТП №5078 до жилого дома по ул. Крисанова, 19, Дзержинского района, г. Перми, входящей в состав имущества муниципальной каз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6 от «17» февра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феврал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6 121,16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по текущему ремонту кабельной линии 0,4 кВ от ТП №5078 до жилого дома по ул. Крисанова, 19, Дзержинского района, г. Перми, входящей в состав имущества муниципальной казны - приложение №2 к извещению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●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о работ 15 марта 2010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ние работ 23 марта 2010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Оплата за фактически выполненные работы будет произведена Заказчиком в безналичной  форме, путем перечисления денежных средств на расчетный счет 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0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2700"/>
        <w:gridCol w:w="30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ера-серв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индивидуального строительств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а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К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851" w:leader="none"/>
        </w:tabs>
        <w:ind w:left="42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10.1.Признать победителем в проведении запроса котировок: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ООО «Стройстандарт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4068, г. Пермь, ул. Пушкина, 110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на муниципального контракта: 329 000,00 руб. (триста двадцать девять тысяч рублей 00 коп.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«Энерго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8023, Пермский край, Пермский р-н, пос. Красный Восход, ВТЦ «Агромаркет»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на муниципального контракта: 330 000,00 руб. (триста тридцат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 Т.М. Батуева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01:00Z</dcterms:created>
  <dc:creator>1</dc:creator>
  <dc:description/>
  <dc:language>en-US</dc:language>
  <cp:lastModifiedBy>1</cp:lastModifiedBy>
  <cp:lastPrinted>2010-03-03T10:57:00Z</cp:lastPrinted>
  <dcterms:modified xsi:type="dcterms:W3CDTF">2010-03-03T06:01:00Z</dcterms:modified>
  <cp:revision>4</cp:revision>
  <dc:subject/>
  <dc:title>ПРОТОКОЛ №1/1</dc:title>
</cp:coreProperties>
</file>