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К/2/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  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02» 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1 час.3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овестка дня: заседание конкурсной (аукционной) комиссии по видам товаров, работ, услуг №2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ООО «Феник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2 лотов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4 999 995,00</w:t>
      </w:r>
      <w:r>
        <w:rPr>
          <w:sz w:val="22"/>
          <w:szCs w:val="22"/>
        </w:rPr>
        <w:t xml:space="preserve"> рублей (четыре миллиона девятьсот девяносто девять тысяч девятьсот девяносто пять рублей 00 коп.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486 330,00</w:t>
      </w:r>
      <w:r>
        <w:rPr>
          <w:sz w:val="22"/>
          <w:szCs w:val="22"/>
        </w:rPr>
        <w:t xml:space="preserve"> рублей (четыреста восемьдесят шесть тысяч триста тридцать рублей 00 коп.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К от «26» январ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26» январ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не поступило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i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несостоявшимся в отношении лотов №1 и №2 в связи с тем, что на каждый лот подана только одна заявка.</w:t>
      </w:r>
    </w:p>
    <w:p>
      <w:pPr>
        <w:pStyle w:val="Normal"/>
        <w:ind w:firstLine="851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Шмырина Ольга Юрье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Ольга</cp:lastModifiedBy>
  <cp:lastPrinted>2010-03-03T09:56:00Z</cp:lastPrinted>
  <dcterms:modified xsi:type="dcterms:W3CDTF">2010-03-03T06:13:00Z</dcterms:modified>
  <cp:revision>22</cp:revision>
  <dc:subject/>
  <dc:title>ПРОТОКОЛ № 01/03-07</dc:title>
</cp:coreProperties>
</file>