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 xml:space="preserve">          Приложение №2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24"/>
          <w:szCs w:val="24"/>
        </w:rPr>
        <w:t xml:space="preserve">к Извещению о проведении запроса котировок </w:t>
      </w:r>
    </w:p>
    <w:p>
      <w:pPr>
        <w:pStyle w:val="Normal"/>
        <w:bidi w:val="0"/>
        <w:ind w:left="0" w:right="0" w:hanging="0"/>
        <w:jc w:val="right"/>
        <w:rPr/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2 от «3» марта2010г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Техническое зада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сок  компьютерной техники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МОУ «СОШ №108» г. Перми</w:t>
      </w:r>
    </w:p>
    <w:tbl>
      <w:tblPr>
        <w:tblW w:w="140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64"/>
        <w:gridCol w:w="4182"/>
      </w:tblGrid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и эквивалент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2" w:tgtFrame="_blank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Процессор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 xml:space="preserve"> Intel Pentium Dual Core E5200, 2.50GHz, 2Mb, 800MHz Socket-775 oem</w:t>
              </w:r>
            </w:hyperlink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 5200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hyperlink r:id="rId3" w:tgtFrame="_blank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Материнская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 xml:space="preserve"> 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плата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 xml:space="preserve"> GigaByte GA-G41M-ES2L, G41 Socket775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igaByte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hyperlink r:id="rId4" w:tgtFrame="_blank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Жесткий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 xml:space="preserve"> 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диск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 xml:space="preserve"> 500,0 Gb HDD Seagate (ST3500418AS) Barracuda7200.12 16Mb SATA-300</w:t>
              </w:r>
            </w:hyperlink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b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hyperlink r:id="rId5" w:tgtFrame="_blank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Монитор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 xml:space="preserve"> 22" Samsung 2243NW NKBB* TFT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– 1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hyperlink r:id="rId6" w:tgtFrame="_blank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Оперативная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 xml:space="preserve"> 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память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 xml:space="preserve"> DIMM 2048Mb PC2-6400(800Mhz) Hynix-1</w:t>
              </w:r>
            </w:hyperlink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b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7" w:tgtFrame="_blank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Оперативная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 xml:space="preserve"> 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память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 xml:space="preserve"> DIMM 2048Mb PC2-6400(800Mhz) Hynix-1</w:t>
              </w:r>
            </w:hyperlink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8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Mb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8" w:tgtFrame="_blank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Корпус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 xml:space="preserve"> MidiTower Inwin C588 450W Black-Silver</w:t>
              </w:r>
            </w:hyperlink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9" w:tgtFrame="_blank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Кулер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 xml:space="preserve"> IceHammer IH-4401 B, Intel [775]; AMD [AM2+/AM3]</w:t>
              </w:r>
            </w:hyperlink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10" w:tgtFrame="_blank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Клавиатура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 xml:space="preserve"> Logitech Ultra Flat Mako Black, USB+PS/2, Rtl</w:t>
              </w:r>
            </w:hyperlink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5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hyperlink r:id="rId11" w:tgtFrame="_blank"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</w:rPr>
                <w:t>Мышь</w:t>
              </w:r>
              <w:r>
                <w:rPr>
                  <w:rFonts w:cs="Times New Roman" w:ascii="Times New Roman" w:hAnsi="Times New Roman"/>
                  <w:color w:val="000000"/>
                  <w:sz w:val="24"/>
                  <w:szCs w:val="24"/>
                  <w:lang w:val="en-US"/>
                </w:rPr>
                <w:t xml:space="preserve"> Logitech Optical RX250  black, USB, oem</w:t>
              </w:r>
            </w:hyperlink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Arial CYR" w:hAnsi="Arial CYR" w:cs="Arial CYR"/>
                <w:color w:val="000000"/>
                <w:u w:val="single"/>
                <w:lang w:val="en-US"/>
              </w:rPr>
            </w:pPr>
            <w:r>
              <w:rPr>
                <w:rFonts w:cs="Arial CYR" w:ascii="Arial CYR" w:hAnsi="Arial CYR"/>
                <w:color w:val="000000"/>
                <w:u w:val="single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CYR" w:hAnsi="Arial CYR" w:cs="Arial CYR"/>
                <w:color w:val="000000"/>
                <w:u w:val="single"/>
              </w:rPr>
            </w:pPr>
            <w:r>
              <w:rPr>
                <w:rFonts w:cs="Arial CYR" w:ascii="Arial CYR" w:hAnsi="Arial CYR"/>
                <w:color w:val="000000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 CYR" w:hAnsi="Arial CYR" w:cs="Arial CYR"/>
                <w:color w:val="000000"/>
                <w:u w:val="single"/>
                <w:lang w:val="en-US"/>
              </w:rPr>
            </w:pPr>
            <w:r>
              <w:rPr>
                <w:rFonts w:cs="Arial CYR" w:ascii="Arial CYR" w:hAnsi="Arial CYR"/>
                <w:color w:val="000000"/>
                <w:u w:val="single"/>
                <w:lang w:val="en-US"/>
              </w:rPr>
            </w:r>
          </w:p>
        </w:tc>
      </w:tr>
    </w:tbl>
    <w:p>
      <w:pPr>
        <w:pStyle w:val="TextBody"/>
        <w:widowControl w:val="false"/>
        <w:bidi w:val="0"/>
        <w:spacing w:before="0" w:after="120"/>
        <w:ind w:left="0" w:right="0" w:hanging="0"/>
        <w:rPr/>
      </w:pPr>
      <w:r>
        <w:rPr/>
      </w:r>
    </w:p>
    <w:sectPr>
      <w:type w:val="nextPage"/>
      <w:pgSz w:orient="landscape" w:w="15840" w:h="12240"/>
      <w:pgMar w:left="1134" w:right="851" w:gutter="0" w:header="0" w:top="1701" w:footer="0" w:bottom="75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Cambria Math" w:cs="Times New Roman CYR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DefaultParagraph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Grid">
    <w:name w:val="Table Grid"/>
    <w:basedOn w:val="NormalTable"/>
    <w:qFormat/>
    <w:pPr>
      <w:widowControl/>
      <w:pBdr/>
    </w:pPr>
    <w:rPr>
      <w:rFonts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.sunrise.perm.ru/descriptionPage.aspx?a=2014374&amp;s=&amp;p=2160" TargetMode="External"/><Relationship Id="rId3" Type="http://schemas.openxmlformats.org/officeDocument/2006/relationships/hyperlink" Target="http://cat.sunrise.perm.ru/descriptionPage.aspx?a=Z006017&amp;s=&amp;p=1830" TargetMode="External"/><Relationship Id="rId4" Type="http://schemas.openxmlformats.org/officeDocument/2006/relationships/hyperlink" Target="http://cat.sunrise.perm.ru/descriptionPage.aspx?a=Z005267&amp;s=&amp;p=1926" TargetMode="External"/><Relationship Id="rId5" Type="http://schemas.openxmlformats.org/officeDocument/2006/relationships/hyperlink" Target="http://cat.sunrise.perm.ru/descriptionPage.aspx?a=8024105&amp;s=&amp;p=7056" TargetMode="External"/><Relationship Id="rId6" Type="http://schemas.openxmlformats.org/officeDocument/2006/relationships/hyperlink" Target="http://cat.sunrise.perm.ru/descriptionPage.aspx?a=8124176&amp;s=&amp;p=1531" TargetMode="External"/><Relationship Id="rId7" Type="http://schemas.openxmlformats.org/officeDocument/2006/relationships/hyperlink" Target="http://cat.sunrise.perm.ru/descriptionPage.aspx?a=8124176&amp;s=&amp;p=1531" TargetMode="External"/><Relationship Id="rId8" Type="http://schemas.openxmlformats.org/officeDocument/2006/relationships/hyperlink" Target="http://cat.sunrise.perm.ru/descriptionPage.aspx?a=8163245&amp;s=&amp;p=2100" TargetMode="External"/><Relationship Id="rId9" Type="http://schemas.openxmlformats.org/officeDocument/2006/relationships/hyperlink" Target="http://cat.sunrise.perm.ru/descriptionPage.aspx?a=Z002377&amp;s=&amp;p=808" TargetMode="External"/><Relationship Id="rId10" Type="http://schemas.openxmlformats.org/officeDocument/2006/relationships/hyperlink" Target="http://cat.sunrise.perm.ru/descriptionPage.aspx?a=8051107&amp;s=&amp;p=318" TargetMode="External"/><Relationship Id="rId11" Type="http://schemas.openxmlformats.org/officeDocument/2006/relationships/hyperlink" Target="http://cat.sunrise.perm.ru/descriptionPage.aspx?a=Z005965&amp;s=&amp;p=206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1904</Characters>
  <CharactersWithSpaces>1779</CharactersWithSpaces>
  <Company>Школа 1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0:59:00Z</dcterms:created>
  <dc:creator>Секретарь</dc:creator>
  <dc:description/>
  <dc:language>en-US</dc:language>
  <cp:lastModifiedBy/>
  <cp:lastPrinted>2009-06-15T09:58:00Z</cp:lastPrinted>
  <dcterms:modified xsi:type="dcterms:W3CDTF">2010-03-03T13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ued Acer Customer</vt:lpwstr>
  </property>
</Properties>
</file>