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ИЗВЕЩЕНИЕ № 5 от  3 марта 2010 г. О проведении ЗАПРОСА КОТИРОВОК  на оказание услуг по организации и проведению праздничного фейерверка, посвященного 65-летию Дня Побед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Заказчик: Комитет по культуре администрации города Перми,  </w:t>
      </w:r>
      <w:r>
        <w:rPr>
          <w:sz w:val="24"/>
          <w:szCs w:val="24"/>
        </w:rPr>
        <w:t xml:space="preserve">г. Пермь 614000, ул. Ленина,27, </w:t>
      </w:r>
      <w:r>
        <w:rPr>
          <w:sz w:val="24"/>
          <w:szCs w:val="24"/>
          <w:lang w:val="en-US"/>
        </w:rPr>
        <w:t>kulturazakaz</w:t>
      </w:r>
      <w:r>
        <w:rPr>
          <w:sz w:val="24"/>
          <w:szCs w:val="24"/>
        </w:rPr>
        <w:t>2009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Предмет контракта: оказание услуг по организации и проведению праздничного фейерверка, посвященного 65-летию Дня Побед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500 000,00 (пятьсот тысяч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рублей 00 копее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>Цена включает все прямые и косвенные  расходы, связанные с организацией и проведением праздничного фейерверка, посвященного 65-летию Дня Победы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плата производится путем безналичного перечисления денежных средств на счет исполнителя заказа в следующем порядке: предоплата в размере 30 % производиться в течение 10 дней со дня подписания муниципального контракта после предоставления первичных платежных документов, окончательный расчет производится  в течение 10 дней со дня подписания акта оказания услуг обеими сторонами, предоставления исполнителем счёта, счёта-фактуры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сроки, период поставки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место оказания услуги: городская эсплана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период оказания услуги: 9 мая 2010г в период с 22.00 до 24.00, время по согласованию с Заказчиком.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both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Количество, объем, характеристики услуг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Наименование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- оказание услуг по организации и проведению праздничного фейерверка, посвященного 65-летию Дня Побед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2. Характеристика услуг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азработка 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гласование с заказчиком сценария с учетом музыкального сопровождения и  проведения праздничного фейерверка в соответствии с тематикой праздника Дня Победы, в течение 10-ти рабочих дней после заключения муниципального контракта;</w:t>
      </w:r>
    </w:p>
    <w:p>
      <w:pPr>
        <w:pStyle w:val="Normal"/>
        <w:jc w:val="both"/>
        <w:rPr/>
      </w:pPr>
      <w:r>
        <w:rPr>
          <w:sz w:val="24"/>
          <w:szCs w:val="24"/>
        </w:rPr>
        <w:t>- наличие сертификатов на все виды зарядов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 с органами государственного пожарного надзора, с управлением внутренних дел г.Перми, с Пермским районным центром единой системы воздушного движения Российской Федерации  и иными организациями в случае необходимости;</w:t>
      </w:r>
    </w:p>
    <w:p>
      <w:pPr>
        <w:pStyle w:val="Normal"/>
        <w:jc w:val="both"/>
        <w:rPr/>
      </w:pPr>
      <w:r>
        <w:rPr>
          <w:sz w:val="24"/>
          <w:szCs w:val="24"/>
        </w:rPr>
        <w:t>- обеспечение безопасности населения во время подготовки и проведения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перевозки зарядов и оборудования в транспортном средстве, специализированном для перевозки пиротехнических изделий;</w:t>
      </w:r>
    </w:p>
    <w:p>
      <w:pPr>
        <w:pStyle w:val="Normal"/>
        <w:jc w:val="both"/>
        <w:rPr/>
      </w:pPr>
      <w:r>
        <w:rPr>
          <w:sz w:val="24"/>
          <w:szCs w:val="24"/>
        </w:rPr>
        <w:t>- организация доставки, монтажа и демонтажа специального оборудования для проведения праздничного фейервер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ограждений по периметру площадки с пиротехническим оборудованием, на расстоянии от ракетниц не менее 300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рганизация оцепления по внешнему периметру зоны безопасности сотрудниками  правоохранительных органов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ведение праздничного фейерверка и оформления музыкального сопровождения в соответствии с утвержденным сценар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обеспечения слышимости звукового сопровождения фейерверка на всей территории эсплана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использование разнообразных пиротехнических изделий и подходов для обеспечения зрелищности, разнообразия и разновысотности используемых зарядов фейервер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 xml:space="preserve"> обеспечение транспортной доставки сотрудников оцепления до места проведения фейерверка и обрат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уборки территории после проведения фейерверк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3.Объем услуг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 длительность фейерверка: не менее 20 минут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-интенсивность выстрелов: не менее 100 зарядов в минуту, обеспечивающая  наибольшую частоту выстрелов в кульминации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пользование не менее 50% зарядов с высотой  выстрела не менее 100 метров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орма котировочной заявки:</w:t>
      </w:r>
      <w:r>
        <w:rPr>
          <w:sz w:val="24"/>
          <w:szCs w:val="24"/>
        </w:rPr>
        <w:t xml:space="preserve"> Заявка должна быть подана по форме, согласно Приложению №1 к настоящему извещению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 отдел экономики, планирования и анализа  Комитета по культуре, по адресу: 614000 г. Пермь, ул. Ленина, 27, (контактное лицо: Яковлева Надежда Сергеевна) телефон: 212-73-92, электронный адрес: </w:t>
      </w:r>
      <w:hyperlink r:id="rId2">
        <w:r>
          <w:rPr>
            <w:rStyle w:val="InternetLink"/>
            <w:sz w:val="24"/>
            <w:szCs w:val="24"/>
            <w:lang w:val="en-US"/>
          </w:rPr>
          <w:t>kulturazakaz</w:t>
        </w:r>
        <w:r>
          <w:rPr>
            <w:rStyle w:val="InternetLink"/>
            <w:sz w:val="24"/>
            <w:szCs w:val="24"/>
          </w:rPr>
          <w:t>2009@</w:t>
        </w:r>
        <w:r>
          <w:rPr>
            <w:rStyle w:val="InternetLink"/>
            <w:sz w:val="24"/>
            <w:szCs w:val="24"/>
            <w:lang w:val="en-US"/>
          </w:rPr>
          <w:t>yandex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ата и время окончания срока подачи котировочных заявок – 12.00.  16 марта 2010г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бедителем </w:t>
      </w:r>
      <w:r>
        <w:rPr>
          <w:sz w:val="24"/>
          <w:szCs w:val="24"/>
        </w:rPr>
        <w:t xml:space="preserve">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оект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культуре</w:t>
        <w:tab/>
        <w:tab/>
        <w:tab/>
        <w:tab/>
        <w:tab/>
        <w:t>Л.Н.Федо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36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6"/>
        </w:tabs>
        <w:ind w:left="61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48:00Z</dcterms:created>
  <dc:creator>Rodin</dc:creator>
  <dc:description/>
  <dc:language>en-US</dc:language>
  <cp:lastModifiedBy>Rodin</cp:lastModifiedBy>
  <dcterms:modified xsi:type="dcterms:W3CDTF">2010-03-03T05:20:00Z</dcterms:modified>
  <cp:revision>58</cp:revision>
  <dc:subject/>
  <dc:title>ИЗВЕЩЕНИЕ № 5 от  4 мая 2009 г</dc:title>
</cp:coreProperties>
</file>