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b/>
          <w:sz w:val="24"/>
          <w:szCs w:val="24"/>
        </w:rPr>
        <w:t xml:space="preserve">ИЗВЕЩЕНИЕ № 6 от  3 марта 2010 г. О проведении ЗАПРОСА КОТИРОВОК  на оказание услуг по организации и проведению </w:t>
      </w:r>
      <w:r>
        <w:rPr>
          <w:b/>
          <w:color w:val="000000"/>
          <w:sz w:val="24"/>
          <w:szCs w:val="24"/>
        </w:rPr>
        <w:t xml:space="preserve">торжественного приема ветеранов труда и участников Великой Отечественной войны 1941-1945 годов Главой города Перм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Предмет контракта: оказание услуг по организации и проведению </w:t>
      </w:r>
      <w:r>
        <w:rPr>
          <w:b/>
          <w:color w:val="000000"/>
          <w:sz w:val="24"/>
          <w:szCs w:val="24"/>
        </w:rPr>
        <w:t>торжественного приема ветеранов труда и участников Великой Отечественной войны 1941-1945 годов Главой города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Цена включает все прямые и косвенные  расходы, связанные с организацией и проведением </w:t>
      </w:r>
      <w:r>
        <w:rPr>
          <w:color w:val="000000"/>
          <w:sz w:val="24"/>
          <w:szCs w:val="24"/>
        </w:rPr>
        <w:t>торжественного приема ветеранов труда и участников Великой Отечественной войны 1941-1945 годов Главой города Перм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проведения торжественного прием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-180" w:firstLine="540"/>
        <w:rPr>
          <w:sz w:val="24"/>
          <w:szCs w:val="24"/>
        </w:rPr>
      </w:pPr>
      <w:r>
        <w:rPr>
          <w:sz w:val="24"/>
          <w:szCs w:val="24"/>
        </w:rPr>
        <w:t>- Помещение в центральном районе города Перми (не менее 250 посадочных мест) с возможностью проведения концертной программы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проведения торжественного прием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7-9 мая 2009 года, по согласованию с Заказчиком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3.</w:t>
      </w:r>
      <w:r>
        <w:rPr>
          <w:sz w:val="24"/>
          <w:szCs w:val="24"/>
          <w:u w:val="single"/>
        </w:rPr>
        <w:t xml:space="preserve"> Время проведения торжественного приема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12.00 до 18.00  , по согласованию с Заказчиком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продолжительность приема 4 час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ация и проведение торжественного приема ветеранов труда и участников Великой Отечественной войны 1941-1945 гг Главой города Перм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/>
      </w:pPr>
      <w:r>
        <w:rPr>
          <w:color w:val="000000"/>
          <w:sz w:val="24"/>
          <w:szCs w:val="24"/>
        </w:rPr>
        <w:tab/>
        <w:t xml:space="preserve">    - разработка </w:t>
      </w:r>
      <w:r>
        <w:rPr>
          <w:sz w:val="24"/>
          <w:szCs w:val="24"/>
        </w:rPr>
        <w:t xml:space="preserve"> сценария проведения торжественного приема в течение 5-ти рабочих дней с момента подписания контракта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/>
      </w:pPr>
      <w:r>
        <w:rPr>
          <w:sz w:val="24"/>
          <w:szCs w:val="24"/>
        </w:rPr>
        <w:t>- указание в сценарии конкретных профессиональных творческих коллективов, исполнителей и названий номеров, названий музыкальных произведений и авторов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азание в сценарии повременной разбивки всего мероприятия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- согласование </w:t>
      </w:r>
      <w:r>
        <w:rPr>
          <w:sz w:val="24"/>
          <w:szCs w:val="24"/>
        </w:rPr>
        <w:t xml:space="preserve"> сценария проведения торжественного приема в течение 10-ти рабочих дней с момента подписания контракта Заказчиком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ab/>
        <w:t>- участие в заседаниях организационного комитета, рабочих встречах администрации города Перми по вопросам, связанным с проведением торжественного приема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/>
      </w:pPr>
      <w:r>
        <w:rPr>
          <w:sz w:val="24"/>
          <w:szCs w:val="24"/>
        </w:rPr>
        <w:t>- обеспечение участия в торжественном приеме профессиональных исполнителей и творческих коллективов - не менее 6 (шести) ед.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/>
      </w:pPr>
      <w:r>
        <w:rPr>
          <w:sz w:val="24"/>
          <w:szCs w:val="24"/>
        </w:rPr>
        <w:t>- продолжительность концертной программы не менее 50 мин. (суммарно, без ведения)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техническое обеспечение торжественного приема аудио- и видео- аппаратурой (в соответствии с представленным сценарием)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sz w:val="24"/>
          <w:szCs w:val="24"/>
        </w:rPr>
        <w:t>- обеспечение праздничного оформления помещения приема праздничными аксессуарами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sz w:val="24"/>
          <w:szCs w:val="24"/>
        </w:rPr>
        <w:t>- организация приема в соответствии с утвержденным сценарием и решениями, принятыми на заседаниях рабочих групп администрации г.Перми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</w:t>
      </w:r>
      <w:r>
        <w:rPr>
          <w:sz w:val="24"/>
          <w:szCs w:val="24"/>
        </w:rPr>
        <w:t>звукового и музыкального оформления торжественного приема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sz w:val="24"/>
          <w:szCs w:val="24"/>
        </w:rPr>
        <w:t>- организация фото и видеосъемки на приеме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ем Заказчику фотографий  и съемки на электронном носителе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/>
      </w:pPr>
      <w:r>
        <w:rPr>
          <w:sz w:val="24"/>
          <w:szCs w:val="24"/>
        </w:rPr>
        <w:t>- согласование меню из расчета стоимости на 1 человека не менее 1000 рублей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color w:val="000000"/>
          <w:sz w:val="24"/>
          <w:szCs w:val="24"/>
        </w:rPr>
      </w:pPr>
      <w:r>
        <w:rPr>
          <w:sz w:val="24"/>
          <w:szCs w:val="24"/>
        </w:rPr>
        <w:t>- обеспечение обслуживания торжественного обеда участников приема (ветеранов), включая встречу, обслуживание за столом, проводы;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rPr>
          <w:sz w:val="24"/>
          <w:szCs w:val="24"/>
        </w:rPr>
      </w:pPr>
      <w:r>
        <w:rPr>
          <w:sz w:val="24"/>
          <w:szCs w:val="24"/>
        </w:rPr>
        <w:t>- обеспечение дежурства 2 медицинских работников во время торжественного прием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16 марта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48:00Z</dcterms:created>
  <dc:creator>Rodin</dc:creator>
  <dc:description/>
  <dc:language>en-US</dc:language>
  <cp:lastModifiedBy>Rodin</cp:lastModifiedBy>
  <dcterms:modified xsi:type="dcterms:W3CDTF">2010-03-03T10:18:00Z</dcterms:modified>
  <cp:revision>142</cp:revision>
  <dc:subject/>
  <dc:title>ИЗВЕЩЕНИЕ № 5 от  4 мая 2009 г</dc:title>
</cp:coreProperties>
</file>