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замену оконных и дверных блоков в поликлинике № 1 по адресу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03» мар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аво заключения муниципального контракта на замену оконных и дверных блоков в поликлинике № 1 по адресу ул. Маршала Рыбалко, 2а (извещение № 56-24/02 от «24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4» феврал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231 175,60 (Двести тридцать одна тысяча сто семьдесят пять рублей 6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бюджет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Маршала Рыбалко, 2а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4 дней со дня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за выполненные работы производится в течение 20 банковских дней со дня получения оформленных должным образом и подписанных счета-фактуры, акта о приемке выполненных работ и справки о стоимости выполненных работ и затрат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12 (Две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пец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6 91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злайн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5 000,0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Л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5 5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КВ-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 Сит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7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янс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1 5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Регион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Строительная Компания «Альян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4 278,6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маева Лариса Николаевн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1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Мамаеву Ларису Николаевну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14, г.Пермь, ул. Репина, 71-6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71 000,00 (Сто семьдесят одна тысяча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Альянс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01, г.Пермь, ул. Адмирала Нахимова, 23/а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71 500,00 (Сто семьдесят одна тысяча пятьсот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highlight w:val="red"/>
              </w:rPr>
            </w:pPr>
            <w:r>
              <w:rPr>
                <w:sz w:val="24"/>
                <w:szCs w:val="26"/>
                <w:highlight w:val="red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  <w:highlight w:val="red"/>
              </w:rPr>
            </w:pPr>
            <w:r>
              <w:rPr>
                <w:sz w:val="24"/>
                <w:szCs w:val="26"/>
                <w:highlight w:val="red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3-02T14:50:00Z</dcterms:modified>
  <cp:revision>48</cp:revision>
  <dc:subject/>
  <dc:title>ПРОТОКОЛ ОЦЕНКИ И СОПОСТАВЛЕНИЯ ЗАЯВОК НА УЧАСТИЕ В КОНКУРСЕ </dc:title>
</cp:coreProperties>
</file>