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ремонт палат (6 палат) и процедурного кабинета в поликлинике № 2 по адресу ул. Автозаводская, 82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03» мар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аво заключения муниципального контракта на ремонт палат (6 палат) и процедурного кабинета в поликлинике № 2 по адресу ул. Автозаводская, 82В (извещение № 57-24/02 от «24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4» феврал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. Максимальная цена муниципального контракта: 130 162,12 (Сто тридцать тысяч сто шестьдесят два рубля 12 копеек) рублей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бюджета г. Перми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Автозаводская, 82В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Работы должны быть выполнены поэтапно: Палаты № 1-3 и процедурный кабинет – в течение 6 дней со дня подписания муниципального контракта; Палаты № 4-6 – в течение 4 дней после окончания выполнения работ в палатах № 1-3 и процедурном кабинете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за выполненные работы производится в течение 20 банковских дней со дня получения оформленных должным образом и подписанных счета-фактуры, акта о приемке выполненных работ и справки о стоимости выполненных работ и затрат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пец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0 5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5 411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узнейова Елена Ивановн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5 000,0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рков Антон Михайл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3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охлов Артем Андрее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технология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5 516,5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КВ-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Строительная Компания «Альян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9 811,8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монтно-строительно-монтажное предприятие Энергетик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4819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Марков Антон Михайлович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 (пункт «наименование и характеристики выполняемых работ» заполнен не полностью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Ремонтно-строительно-монтажное предприятие Энергети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 (пункт «Сведения о включенных (невключенных) в цену расходах» заполнен не полностью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ИП Хохлова Артема Андреевич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Пермь, ул. Маршала Рыбалко, д.43-а, кв 50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0 000,00 (Восемьдесят тысяч рублей 0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Стройтехнолог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01, г.Пермь, ул. Кировоградская, 12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5 516,51 (Восемьдесят пять тысяч пятьсот шестнадцать рублей 51 копейки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highlight w:val="red"/>
              </w:rPr>
            </w:pPr>
            <w:r>
              <w:rPr>
                <w:sz w:val="24"/>
                <w:szCs w:val="26"/>
                <w:highlight w:val="red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  <w:highlight w:val="red"/>
              </w:rPr>
            </w:pPr>
            <w:r>
              <w:rPr>
                <w:sz w:val="24"/>
                <w:szCs w:val="26"/>
                <w:highlight w:val="red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Главный врач</w:t>
        <w:tab/>
        <w:tab/>
        <w:t xml:space="preserve">                                                                     </w:t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10-03-02T14:48:00Z</dcterms:modified>
  <cp:revision>46</cp:revision>
  <dc:subject/>
  <dc:title>ПРОТОКОЛ ОЦЕНКИ И СОПОСТАВЛЕНИЯ ЗАЯВОК НА УЧАСТИЕ В КОНКУРСЕ </dc:title>
</cp:coreProperties>
</file>