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7 от 03.03.2010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КОТИРОВОЧНАЯ ЗАЯВК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0г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нахождения (адрес)</w:t>
      </w:r>
      <w:r>
        <w:rPr>
          <w:rStyle w:val="FootnoteCharacters"/>
          <w:rStyle w:val="FootnoteAnchor"/>
          <w:sz w:val="20"/>
          <w:szCs w:val="20"/>
        </w:rPr>
        <w:footnoteReference w:id="2"/>
      </w:r>
      <w:r>
        <w:rPr>
          <w:sz w:val="20"/>
          <w:szCs w:val="20"/>
        </w:rPr>
        <w:t xml:space="preserve"> 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Место жительства</w:t>
      </w:r>
      <w:r>
        <w:rPr>
          <w:rStyle w:val="FootnoteCharacters"/>
          <w:rStyle w:val="FootnoteAnchor"/>
          <w:sz w:val="20"/>
          <w:szCs w:val="20"/>
        </w:rPr>
        <w:footnoteReference w:id="3"/>
      </w:r>
      <w:r>
        <w:rPr>
          <w:sz w:val="20"/>
          <w:szCs w:val="20"/>
        </w:rPr>
        <w:t xml:space="preserve"> _ 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Банковские реквизиты: 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 желанию участника размещения муниципального заказа может быть указ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0"/>
          <w:szCs w:val="20"/>
        </w:rPr>
        <w:t xml:space="preserve">Кому: Котировочной комиссии </w:t>
      </w:r>
      <w:r>
        <w:rPr>
          <w:b/>
          <w:sz w:val="20"/>
          <w:szCs w:val="20"/>
        </w:rPr>
        <w:t>Муниципального учреждения здравоохранения «Городская поликлиника №2»</w:t>
      </w:r>
      <w:r>
        <w:rPr>
          <w:sz w:val="20"/>
          <w:szCs w:val="20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Изучив размещенное на официальном сайте Извещение № __ от «__» _______________ 2010г. о проведении запроса котировок, __________________________________________________________________</w:t>
      </w:r>
    </w:p>
    <w:p>
      <w:pPr>
        <w:pStyle w:val="Normal"/>
        <w:ind w:left="2694" w:hanging="0"/>
        <w:jc w:val="center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лагает поставить (выполнить, оказать) </w:t>
      </w:r>
      <w:r>
        <w:rPr>
          <w:b/>
          <w:bCs/>
          <w:sz w:val="20"/>
          <w:szCs w:val="20"/>
        </w:rPr>
        <w:t>_______________________________________________________</w:t>
      </w:r>
    </w:p>
    <w:p>
      <w:pPr>
        <w:pStyle w:val="Normal"/>
        <w:ind w:left="3686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(наименование товара, работы, услуги 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 соответствии с требованиями Вашего технического задания и согласен (-на, -но) исполнить муниципальный контракт, с проектом которого ознакомлен (-а, -о) и согласен (-на, но), на условиях, указанных в извещении о проведении запроса котировок и приложениях к нем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и</w:t>
      </w:r>
    </w:p>
    <w:p>
      <w:pPr>
        <w:pStyle w:val="Normal"/>
        <w:jc w:val="both"/>
        <w:rPr/>
      </w:pPr>
      <w:r>
        <w:rPr>
          <w:sz w:val="20"/>
          <w:szCs w:val="20"/>
        </w:rPr>
        <w:t>включает 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сведения о включенных расходах или невключенных расходах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 обязуется в случае признания меня (его) победителем</w:t>
      </w:r>
    </w:p>
    <w:p>
      <w:pPr>
        <w:pStyle w:val="Normal"/>
        <w:jc w:val="both"/>
        <w:rPr/>
      </w:pPr>
      <w:r>
        <w:rPr>
          <w:sz w:val="16"/>
          <w:szCs w:val="16"/>
        </w:rPr>
        <w:t>(ФИО,</w:t>
      </w:r>
      <w:r>
        <w:rPr>
          <w:b/>
          <w:sz w:val="16"/>
          <w:szCs w:val="16"/>
        </w:rPr>
        <w:t xml:space="preserve"> </w:t>
      </w:r>
      <w:r>
        <w:rPr>
          <w:sz w:val="16"/>
          <w:szCs w:val="16"/>
        </w:rPr>
        <w:t>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ставить товар (выполнить работы, оказать услугу) на условиях, указанных в Извещении о проведении запроса котировок.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также подтверждаю, что в реестре недобросовестных поставщиков отсутствуют сведения о 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ведения о качестве, технических характеристиках, безопасности и результате выполнения работ, оказания услуг  приведены в приложении №1 к настоящей котировочной заявк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______________________                    ___________________          __________________</w:t>
      </w:r>
    </w:p>
    <w:p>
      <w:pPr>
        <w:pStyle w:val="Normal"/>
        <w:rPr>
          <w:sz w:val="16"/>
        </w:rPr>
      </w:pPr>
      <w:r>
        <w:rPr>
          <w:sz w:val="16"/>
        </w:rPr>
        <w:t>(должность уполномоченного лица,                                               (подпись)                                                            (Ф.И.О.)</w:t>
      </w:r>
    </w:p>
    <w:p>
      <w:pPr>
        <w:sectPr>
          <w:footnotePr>
            <w:numFmt w:val="decimal"/>
          </w:footnotePr>
          <w:type w:val="nextPage"/>
          <w:pgSz w:w="11906" w:h="16838"/>
          <w:pgMar w:left="709" w:right="426" w:gutter="0" w:header="0" w:top="1134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  <w:t xml:space="preserve">подписавшего заявку)                                                             </w:t>
      </w:r>
      <w:r>
        <w:rPr>
          <w:sz w:val="22"/>
        </w:rPr>
        <w:t>мп</w:t>
      </w:r>
      <w:r>
        <w:rPr>
          <w:sz w:val="16"/>
        </w:rPr>
        <w:t xml:space="preserve"> (при наличии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Наименование и характеристики предлагаемых к поставке това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ФИО, наименование участника размещения заказ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5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835"/>
        <w:gridCol w:w="726"/>
        <w:gridCol w:w="681"/>
        <w:gridCol w:w="1465"/>
        <w:gridCol w:w="1562"/>
        <w:gridCol w:w="1517"/>
        <w:gridCol w:w="1554"/>
        <w:gridCol w:w="1217"/>
        <w:gridCol w:w="935"/>
        <w:gridCol w:w="1138"/>
      </w:tblGrid>
      <w:tr>
        <w:trPr>
          <w:trHeight w:val="705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реактива 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е характеристики товара</w:t>
            </w:r>
          </w:p>
        </w:tc>
        <w:tc>
          <w:tcPr>
            <w:tcW w:w="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 изм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всего</w:t>
            </w:r>
          </w:p>
        </w:tc>
        <w:tc>
          <w:tcPr>
            <w:tcW w:w="93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ложение участника размещения заказа</w:t>
            </w:r>
          </w:p>
        </w:tc>
      </w:tr>
      <w:tr>
        <w:trPr>
          <w:trHeight w:val="585" w:hRule="atLeast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характеристики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происхождени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</w:tc>
      </w:tr>
      <w:tr>
        <w:trPr>
          <w:trHeight w:val="27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реактива для определения Билирубина                                                       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еагент, Р1 500 мл +Р2 17 мл + калибратор 3 фл. (лиофилизат), Метод определения Конечная точка, метод Ендрашика, Соотношение проба:реагент - 1:15, Линейный диапазон мкмоль/л 2-305, общий срок годности - 2 года.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            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реактивов Аланинаминотрансфераза Диасис                                        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од кинетический, УФ, рекомендуемый IFCC*</w:t>
              <w:br/>
              <w:t>БИРЕАКТИВ (рабочая смесь стабильна в течение 4 недель при 2-8°C) Линейность до 600 Е/л</w:t>
              <w:br/>
              <w:t>340, 334 или 365 нм Чувствительность 4 Е/л</w:t>
              <w:br/>
              <w:t>500 мл (5 x 80 мл + 1 x 100 мл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            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реактивов Аспартатаминотрансфераза Диасис                                      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од кинетический, УФ, рекомендуемый IFCC*</w:t>
              <w:br/>
              <w:t>БИРЕАКТИВ (рабочая смесь стабильна в течение 4 недель при 2-8°C) Линейность до 1000 Е/л</w:t>
              <w:br/>
              <w:t>340, 334, 365 нм Чувствительность 2 Е/л</w:t>
              <w:br/>
              <w:t>500 мл (5 x 80 мл + 1 x 100 мл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            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реактивов Альфа-Амилаза                                                        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EPS-G7, кинетический БИРЕАКТИВ (рабочая смесь стабильна в течение 6 месяцев при 2-8°C) Линейность до 4000 Е/л</w:t>
              <w:br/>
              <w:t>405 нм Чувствительность 2 Е/л</w:t>
              <w:br/>
              <w:t>125 мл  (5 x 20 мл + 1 x 25 мл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            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реактивов Гамма-Глютамилтрансфераза                                            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тод колориметрический, кинетический, Szasz/Persijn БИРЕАКТИВ (рабочая смесь стабильна в течение 4 недель при 2-8°C) Линейность до 1200 Е/л</w:t>
              <w:br/>
              <w:t>405 (400 – 420) нм Чувствительность 2 Е/л</w:t>
              <w:br/>
              <w:t>500 мл (5 x 80 мл + 1 x 100 мл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            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реактивов Щелочная фосфатаза                                                   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кинетический, рекомендуемый DGKС** БИРЕАКТИВ (рабочая смесь стабильна в течение 4 недель при 2-8°C) Линейность до 4500 Е/л 405(400-420)нм Чувствительность 2Е/л 500мл (5х80мл+1х100мл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            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бор для определения Креатинин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рментативный метод с пара-аминоантипирином Линейность до 30 мг/дл  Hg 546 нм Чувствительность 0,02мг/дл 600 мл (4 x 100 мл + 2 x 100 мл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            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для определения Мочевая кислота                                                      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уриказный - TOOS, ферментативный,с аскорбатоксидазой, конечная точка БИРЕАКТИВ, Линейность до 20 мг/дл Чувствительность 0,3мг/дл  500мл (5х80мл+1х100мл) Стандарт 6 мг/дл (357,0 ммоль/л), 550 нм, Hg 546 нм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            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для определения Мочевина                                                             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уреазный - глутаматдегидрогеназный , УФ, ферментативный, кинетический БИРЕАКТИВ.Линейность 0,3 до 50 ммоль/л</w:t>
              <w:br/>
              <w:t>Стандарт 50 мг/дл (8,33 ммоль/л)</w:t>
              <w:br/>
              <w:t>340 нм, Hg 334 нм, Hg 365 нм Чувствительность 0,2 мг/дл 500 мл (5 x 80 мл + 1 x 100 мл + 2 x 3 мл стандарт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            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для определения Общий белок                                                          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од биуретовый БИРЕАКТИВ, Линейность до 15 г/дл Стандарт 5,0 г/дл, 540 нм, Hg 546 нм Чувствительность 0,05г/дл 1000мл (1х800мл+1х200мл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            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для определения Триглицериды                                                         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инут Метод Триндера, ферментативный, конечная точка МОНОРЕАКТИВ Линейность до 1000 мг/дл Стандарт 200 мг/дл (2,3 ммоль/л) 500 нм, Hg 546 нм Чувствительность 1мг/дл 600мл (6х100мл+2х3млстандарт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            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для определения Холестерин общий                                                     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инут Метод Триндера, ферментативный, конечная точка МОНОРЕАКТИВ Линейность до 750 мг/дл Стандарт 200мг/дл (5,2 ммоль/л) 500нм, Нg546 Чувствительность 3 мг/дл 600мл (6х100мл+2х3 мл стандарт)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            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ислотный моющий раствор ACId Washing Solution                                                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мл/уп  для Эко Твент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лак            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Щелочн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моющи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аствор</w:t>
            </w:r>
            <w:r>
              <w:rPr>
                <w:sz w:val="20"/>
                <w:szCs w:val="20"/>
                <w:lang w:val="en-US"/>
              </w:rPr>
              <w:t xml:space="preserve"> Alkaline Washing Solution                                            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 мл/уп  для Эко Твент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лак            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пробирка Юнивет-I 200мклсЭД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пробирка  для взятия 200 мкл капиллярной крови с ЭДТА, со встроенным перемешивающим устройством и капилляром для взятия крови.100 шт/уп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ак         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актив ЮНИ-ТЕСТ-БМ пирагололовый красный                                    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рогаллолового красного в буфере (500) мл и калибровочные растворы: концентрации белка (1 г/л), 5 мл и концентрации белка (0,2 г/л), 5 мл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лак           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ст полоски LabStrip                                               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ст полоски 150шт/уп на 11 показателе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ак         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центрат сист ра-ра глюкозы                                        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мл/уп  для Эко Твент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бор               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ерм.мембр д.ан.глюк-сенсор                                                                      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ля анализатора Эко Твенти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46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orient="landscape" w:w="16838" w:h="11906"/>
      <w:pgMar w:left="992" w:right="1134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54 ГК РФ местом нахождения юридического лица является место его государственной регистрации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В соответствии со статьей 20 ГК РФ местом жительства гражданина является место, где он постоянно или преимущественно проживает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10" w:leader="none"/>
      </w:tabs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720" w:hanging="0"/>
    </w:pPr>
    <w:rPr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4:00Z</dcterms:created>
  <dc:creator>MEDUSER12</dc:creator>
  <dc:description/>
  <cp:keywords/>
  <dc:language>en-US</dc:language>
  <cp:lastModifiedBy>URUSER_12</cp:lastModifiedBy>
  <dcterms:modified xsi:type="dcterms:W3CDTF">2010-03-02T06:18:00Z</dcterms:modified>
  <cp:revision>14</cp:revision>
  <dc:subject/>
  <dc:title>Приложение № 2</dc:title>
</cp:coreProperties>
</file>