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8 от 03 марта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онкомаркеров и раство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bCs/>
          <w:sz w:val="20"/>
          <w:szCs w:val="20"/>
        </w:rPr>
        <w:t>поставку онкомаркеров и раствор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246 114,00 (Двести сорок шесть тысяч сто четырнадцать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1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03.03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tbl>
      <w:tblPr>
        <w:tblW w:w="161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9457"/>
        <w:gridCol w:w="1286"/>
        <w:gridCol w:w="1125"/>
      </w:tblGrid>
      <w:tr>
        <w:trPr>
          <w:trHeight w:val="637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9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 характеристик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боров</w:t>
            </w:r>
          </w:p>
        </w:tc>
      </w:tr>
      <w:tr>
        <w:trPr>
          <w:trHeight w:val="2054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-система АФП</w:t>
            </w:r>
          </w:p>
        </w:tc>
        <w:tc>
          <w:tcPr>
            <w:tcW w:w="9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×12, стрипированный. Дизайн теста – «сэндвич», одностадийный вариант. Чувствительность 1 МЕ/мл. Суммарное время инкубаций при использовании шейкера (37ºС) - 55 мин., при использовании термостата (37ºС) - 1 ч. 20 мин. Отмывка 5 раз промывочным раствором по 300 мкл. Диапазон измеряемых концентраций 0 - 300 МЕ/мл. Объем сыворотки для исследования 25 мкл. Объем концентрата промывочного раствора во флаконе 50,0 мл. Наличие калибровочного бланка в наборе.Срок годности 13 месяцев.</w:t>
              <w:br/>
              <w:t>Допустимый срок транспортировки при t0 выше 9 0С - 10 суток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117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система СА-125                                                                                     </w:t>
            </w:r>
          </w:p>
        </w:tc>
        <w:tc>
          <w:tcPr>
            <w:tcW w:w="9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- одностадийный сэндвич ИФА Состав набора: разборный планшет с иммобилизированными моноклональными антителами к СА-125 не менее, 8 х 12-калибровочные образцы, содержащие известные количества СА125, 6 х 0,5 -коньюгат (анти-СА125-пероксидаза), готов к применению, 1 х 14 концентрированный буферный раствор для промывки лунок1 х 14 -тетраметилбензидин (ТМБ), готов к применению1 х 14-стоп-реагент, 1 х 11-положительный контрольный образец, инактивированный (К+), фл. х мл1 х 1,0 калибраторов 6 уровней Чувствительность не более, 6 МЕ/мл Суммарное время проведения анализа (инкубаций) не более, 75мин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247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РЭА</w:t>
            </w:r>
          </w:p>
        </w:tc>
        <w:tc>
          <w:tcPr>
            <w:tcW w:w="9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сследуемого образца не более 50 мкл Количество определений в дублях не менее 42 Метод - одностадийный сэндвич ИФА Состав набора: -разборный планшет с иммобилизированными моноклональными антителами к РЭА не менее, 8 х 12 -калибровочные образцы, содержащие известные количества  РЭА, 5 х 1,0  -коньюгат (анти- РЭА -пероксидаза), готов к применению, фл х мл 1 х 11  -концентрированный буферный раствор для промывки лунок 1 х 22 -тетраметилбензидин (ТМБ), готов к применению1 х 14-стоп-реагент, 1 х 11-положительный контрольный образец, инактивированный (К+), фл. х мл1 х 1,0 калибраторов 5 уровней Чувствительность не более,1МЕ/мл Суммарное время проведения анализа (инкубаций) не более, 75мин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409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</w:t>
            </w:r>
          </w:p>
        </w:tc>
        <w:tc>
          <w:tcPr>
            <w:tcW w:w="9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          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</w:t>
            </w:r>
          </w:p>
        </w:tc>
        <w:tc>
          <w:tcPr>
            <w:tcW w:w="9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анализатора Медоник 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          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вающий раствор Клинак                                                                                              </w:t>
            </w:r>
          </w:p>
        </w:tc>
        <w:tc>
          <w:tcPr>
            <w:tcW w:w="9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 для га МЕК 64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          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  Изотонак</w:t>
            </w:r>
          </w:p>
        </w:tc>
        <w:tc>
          <w:tcPr>
            <w:tcW w:w="9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 для МЕК6410 20 л/уп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          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02-01T16:44:00Z</cp:lastPrinted>
  <dcterms:modified xsi:type="dcterms:W3CDTF">2010-03-02T06:52:00Z</dcterms:modified>
  <cp:revision>32</cp:revision>
  <dc:subject/>
  <dc:title>ЗАПРОС КОТИРОВОЧНОЙ ЦЕНЫ</dc:title>
</cp:coreProperties>
</file>