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03.03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426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726"/>
        <w:gridCol w:w="681"/>
        <w:gridCol w:w="1465"/>
        <w:gridCol w:w="1562"/>
        <w:gridCol w:w="1517"/>
        <w:gridCol w:w="1554"/>
        <w:gridCol w:w="1217"/>
        <w:gridCol w:w="935"/>
        <w:gridCol w:w="1138"/>
      </w:tblGrid>
      <w:tr>
        <w:trPr>
          <w:trHeight w:val="70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9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АФ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×12, стрипированный. Дизайн теста – «сэндвич», одностадийный вариант. Чувствительность 1 МЕ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0 МЕ/мл. Объем сыворотки для исследования 25 мкл. Объем концентрата промывочного раствора во флаконе 50,0 мл. Наличие калибровочного бланка в наборе.Срок годности 13 месяцев.</w:t>
              <w:br/>
              <w:t>Допустимый срок транспортировки при t0 выше 9 0С - 10 суток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система СА-125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- одностадийный сэндвич ИФА Состав набора: разборный планшет с иммобилизированными моноклональными антителами к СА-125 не менее, 8 х 12-калибровочные образцы, содержащие известные количества СА125, 6 х 0,5 -коньюгат (анти-СА125-пероксидаза), готов к применению, 1 х 14 концентрированный буферный раствор для промывки лунок1 х 14 -тетраметилбензидин (ТМБ), готов к применению1 х 14-стоп-реагент, 1 х 11-положительный контрольный образец, инактивированный (К+), фл. х мл1 х 1,0 калибраторов 6 уровней Чувствительность не более, 6 МЕ/мл Суммарное время проведения анализа (инкубаций) не более, 75мин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а РЭ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 50 мкл Количество определений в дублях не менее 42 Метод - одностадийный сэндвич ИФА Состав набора: -разборный планшет с иммобилизированными моноклональными антителами к РЭА не менее, 8 х 12 -калибровочные образцы, содержащие известные количества  РЭА, 5 х 1,0  -коньюгат (анти- РЭА -пероксидаза), готов к применению, фл х мл 1 х 11  -концентрированный буферный раствор для промывки лунок 1 х 22 -тетраметилбензидин (ТМБ), готов к применению1 х 14-стоп-реагент, 1 х 11-положительный контрольный образец, инактивированный (К+), фл. х мл1 х 1,0 калибраторов 5 уровней Чувствительность не более,1МЕ/мл Суммарное время проведения анализа (инкубаций) не более, 75мин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нализатора Медоник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анализатора Медоник 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ающий раствор Клинак                                             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аствор для га МЕК 64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  Изотона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 для МЕК6410 20 л/уп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992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dcterms:modified xsi:type="dcterms:W3CDTF">2010-03-02T06:55:00Z</dcterms:modified>
  <cp:revision>15</cp:revision>
  <dc:subject/>
  <dc:title>Приложение № 2</dc:title>
</cp:coreProperties>
</file>