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03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/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726"/>
        <w:gridCol w:w="681"/>
        <w:gridCol w:w="1465"/>
        <w:gridCol w:w="1562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ПСА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199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0 Метод - двухстадийный сэндвич ИФА Состав набора: -разборный планшет с иммобилизированными моноклональными антителами к СА19-9 не менее, 8 х 12 -калибровочные образцы, содержащие известные количества  СА19-9, 5 х 1,0  -коньюгат (анти-СА19-9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2МЕ/мл Суммарное время проведения анализа (инкубаций) не более, 105ми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шт/у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3-02T07:48:00Z</dcterms:modified>
  <cp:revision>17</cp:revision>
  <dc:subject/>
  <dc:title>Приложение № 2</dc:title>
</cp:coreProperties>
</file>