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9 от 03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товара для иммуноферментного анали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поставку товара для иммуноферментного анализ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240 246,00 (Двести сорок тысяч двести сорок шест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1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03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61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9439"/>
        <w:gridCol w:w="1284"/>
        <w:gridCol w:w="1123"/>
      </w:tblGrid>
      <w:tr>
        <w:trPr>
          <w:trHeight w:val="92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9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 характеристик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наборов</w:t>
            </w:r>
          </w:p>
        </w:tc>
      </w:tr>
      <w:tr>
        <w:trPr>
          <w:trHeight w:val="3046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 система ПСА                                                                                        </w:t>
            </w:r>
          </w:p>
        </w:tc>
        <w:tc>
          <w:tcPr>
            <w:tcW w:w="9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674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 система СА-199                                                                              </w:t>
            </w:r>
          </w:p>
        </w:tc>
        <w:tc>
          <w:tcPr>
            <w:tcW w:w="9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 50 мкл Количество определений в дублях не менее 40 Метод - двухстадийный сэндвич ИФА Состав набора: -разборный планшет с иммобилизированными моноклональными антителами к СА19-9 не менее, 8 х 12 -калибровочные образцы, содержащие известные количества  СА19-9, 5 х 1,0  -коньюгат (анти-СА19-9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2МЕ/мл Суммарное время проведения анализа (инкубаций) не более, 105мин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1267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9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9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100шт/у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ак          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02-01T16:44:00Z</cp:lastPrinted>
  <dcterms:modified xsi:type="dcterms:W3CDTF">2010-03-03T08:11:00Z</dcterms:modified>
  <cp:revision>36</cp:revision>
  <dc:subject/>
  <dc:title>ЗАПРОС КОТИРОВОЧНОЙ ЦЕНЫ</dc:title>
</cp:coreProperties>
</file>