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дуктов питания- овощи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03» марта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2</w:t>
      </w:r>
      <w:r>
        <w:rPr/>
        <w:t>.Наименование предмета запроса котировок – поставка   продуктов питания - овощи  для МУЗ ДГКБ № 3 по ул.Ленина,13 (извещение № 10 от 12.02.2010г. и извещение №10 от 24.02. 2010г. о продлении срока  размещены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3. 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245750,00 руб.(Двести сорок пять  тысяч семьсот пятьдесят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4.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5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сведений об участнике  размещения заказа в 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rFonts w:eastAsia="Arial"/>
          <w:b/>
          <w:smallCaps/>
          <w:szCs w:val="26"/>
        </w:rPr>
        <w:t xml:space="preserve"> </w:t>
      </w:r>
      <w:r>
        <w:rPr>
          <w:rFonts w:eastAsia="Arial"/>
          <w:b/>
          <w:smallCaps/>
          <w:sz w:val="24"/>
          <w:szCs w:val="26"/>
        </w:rPr>
        <w:t xml:space="preserve">   </w:t>
      </w:r>
    </w:p>
    <w:tbl>
      <w:tblPr>
        <w:tblW w:w="80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Изюм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б/к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.урож.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b/>
          <w:smallCaps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Хакимов Марат Радик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2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Спесивая Галина Никоа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24 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>-  признать победителем в проведении запроса котировок – Индивидуального предпринимателя Спесивую Галину Николаевну. Адрес: 614023,г.Пермь, ул.Запольская, д.18. Цена муниципального контракта – 224000.00 руб. (Двести двадцать четыре тысячи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Индивидуального предпринимателя </w:t>
      </w:r>
      <w:r>
        <w:rPr>
          <w:b/>
        </w:rPr>
        <w:t>Хакимова Марата Радиковича.</w:t>
      </w:r>
      <w:r>
        <w:rPr/>
        <w:t xml:space="preserve"> Адрес: 614000,г.Пермь, ул.Г.Хасана, 159-61. Цена муниципального контракта – 224250.00 руб. (Двести двадцать четыре тысячи  двести пят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03-03T08:45:00Z</cp:lastPrinted>
  <dcterms:modified xsi:type="dcterms:W3CDTF">2010-03-03T03:49:00Z</dcterms:modified>
  <cp:revision>59</cp:revision>
  <dc:subject/>
  <dc:title>                                                    ПРОТОКОЛ № 17 </dc:title>
</cp:coreProperties>
</file>