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  <w:r>
        <w:rPr>
          <w:b/>
          <w:lang w:val="en-US"/>
        </w:rPr>
        <w:t>3</w:t>
      </w:r>
      <w:r>
        <w:rPr>
          <w:b/>
        </w:rPr>
        <w:t>А/3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ссмотрения заявок на участие в открытом аукционе </w:t>
      </w:r>
      <w:r>
        <w:rPr/>
        <w:t xml:space="preserve">на право заключения              муниципального контракта на оказание услуг по найму транспортных средств с экипажем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для Муниципального учреждения здравоохранения </w:t>
      </w:r>
    </w:p>
    <w:p>
      <w:pPr>
        <w:pStyle w:val="Normal"/>
        <w:jc w:val="center"/>
        <w:rPr/>
      </w:pPr>
      <w:r>
        <w:rPr/>
        <w:t>«Детской городской клинической больницы №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Пермь                                                                                                               «3» марта 2010 г.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</w:t>
      </w:r>
      <w:r>
        <w:rPr/>
        <w:t>11 часов 10 мин</w:t>
      </w:r>
      <w:r>
        <w:rPr>
          <w:b/>
        </w:rPr>
        <w:t>у</w:t>
      </w:r>
      <w:r>
        <w:rPr/>
        <w:t>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/>
        <w:t>заседание конкурсной (аукционной)</w:t>
      </w:r>
      <w:r>
        <w:rPr>
          <w:b/>
        </w:rPr>
        <w:t xml:space="preserve">   </w:t>
      </w:r>
      <w:r>
        <w:rPr/>
        <w:t>комиссии по видам товаров, работ и  услуг</w:t>
      </w:r>
    </w:p>
    <w:p>
      <w:pPr>
        <w:pStyle w:val="Normal"/>
        <w:jc w:val="both"/>
        <w:rPr/>
      </w:pPr>
      <w:r>
        <w:rPr/>
        <w:t>№</w:t>
      </w:r>
      <w:r>
        <w:rPr/>
        <w:t>3 по рассмотрению заявок на участие в открытом аукционе на оказание услуг по найму транспортных средств с экипажем в целях оказания автотранспортных услуг для Муниципального учреждения здравоохранения «Детской городской клинической больницы №3».</w:t>
      </w:r>
    </w:p>
    <w:p>
      <w:pPr>
        <w:pStyle w:val="Normal"/>
        <w:rPr/>
      </w:pPr>
      <w:r>
        <w:rPr>
          <w:b/>
        </w:rPr>
        <w:t xml:space="preserve">Присутствовали:                                                                        </w:t>
      </w:r>
    </w:p>
    <w:p>
      <w:pPr>
        <w:pStyle w:val="Normal"/>
        <w:rPr/>
      </w:pPr>
      <w:r>
        <w:rPr/>
        <w:t>Заместитель председателя комиссии                                 Брагина Ольга Владимировна</w:t>
      </w:r>
    </w:p>
    <w:p>
      <w:pPr>
        <w:pStyle w:val="Normal"/>
        <w:rPr/>
      </w:pPr>
      <w:r>
        <w:rPr/>
        <w:t>Члены комиссии:                                                                 Чазова Елена Константиновна</w:t>
      </w:r>
    </w:p>
    <w:p>
      <w:pPr>
        <w:pStyle w:val="Normal"/>
        <w:rPr/>
      </w:pPr>
      <w:r>
        <w:rPr/>
        <w:t xml:space="preserve">Ответственный секретарь комиссии:                                 Кузнецов Александр Александрович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Наименование:  Муниципальное учреждение здравоохранения «Детская городская клиническая больница №3».</w:t>
      </w:r>
    </w:p>
    <w:p>
      <w:pPr>
        <w:pStyle w:val="Normal"/>
        <w:rPr/>
      </w:pPr>
      <w:r>
        <w:rPr/>
        <w:t>Руководитель: главный врач МУЗ ДГКБ №3 - Шинкарик Игорь Геннадьевич.</w:t>
      </w:r>
    </w:p>
    <w:p>
      <w:pPr>
        <w:pStyle w:val="Normal"/>
        <w:rPr/>
      </w:pPr>
      <w:r>
        <w:rPr/>
        <w:t>Адрес:614000, г.Пермь, ул.Ленина, 13.</w:t>
      </w:r>
    </w:p>
    <w:p>
      <w:pPr>
        <w:pStyle w:val="Normal"/>
        <w:rPr/>
      </w:pPr>
      <w:r>
        <w:rPr/>
        <w:t>Телефон: 8(342) 212-99-93.</w:t>
      </w:r>
    </w:p>
    <w:p>
      <w:pPr>
        <w:pStyle w:val="Normal"/>
        <w:jc w:val="both"/>
        <w:rPr/>
      </w:pPr>
      <w:r>
        <w:rPr>
          <w:b/>
        </w:rPr>
        <w:t>Предмет аукциона</w:t>
      </w:r>
      <w:r>
        <w:rPr/>
        <w:t>: право заключения муниципального контракта на оказание услуг по найму транспортных средств с экипажем  для Муниципального учреждения здравоохранения « Детской городской клинической больницы №3».</w:t>
      </w:r>
    </w:p>
    <w:p>
      <w:pPr>
        <w:pStyle w:val="Normal"/>
        <w:rPr/>
      </w:pPr>
      <w:r>
        <w:rPr>
          <w:b/>
        </w:rPr>
        <w:t>Начальная (максимальная) цена контракта</w:t>
      </w:r>
      <w:r>
        <w:rPr/>
        <w:t>:</w:t>
      </w:r>
    </w:p>
    <w:p>
      <w:pPr>
        <w:pStyle w:val="Normal"/>
        <w:rPr/>
      </w:pPr>
      <w:r>
        <w:rPr/>
        <w:t>Лот №1  –  497500,00 руб.</w:t>
      </w:r>
    </w:p>
    <w:p>
      <w:pPr>
        <w:pStyle w:val="Normal"/>
        <w:rPr/>
      </w:pPr>
      <w:r>
        <w:rPr/>
        <w:t xml:space="preserve">Лот №2  –  46990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ещение о проведении аукциона № 23А было опубликовано в «Официальном бюллетене органов местного самоуправления муниципального образования город Пермь» № 7 от 05.02.2010г. и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05.02.2010г. одновременно с документацией о проведении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457"/>
        <w:gridCol w:w="4107"/>
        <w:gridCol w:w="410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втоколонна №2»              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г.Пермь, ул.Ш.Космонавтов, д.141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лабанов Юрий Валерьевич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Пермский р-н, п.Мулянка, ул.Юбилейная, д.6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аткомплект»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ул.Большевисткая, 184-3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устанг»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, ул.Глеба Успенского, д.4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орсаж»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г.Пермь,ул.Куйбышева, д.106,оф.110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340"/>
        <w:gridCol w:w="198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втоколонна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содержит недостоверные сведения о предлагаемых услуга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едениях о качестве оказываемых услуг, технические характеристики транспортного средства,  в п.2.2. «Колесная база» и п.3.3. «Высота» представлены недостоверные сведения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Юрий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аукцион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едениях о качестве оказываемых услуг, технические характеристики транспортного средства в п.2.2. «Колесная база» и п.3.3. «Высота» представлены  сведения  не соответствующие техническому заданию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ткомпл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содержит недостоверные сведения об услуга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едениях о качестве оказываемых услуг, технические характеристики транспортного средства в п.3.3. «Высота» представлены  недостоверные сведения;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аукцион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едениях о качестве оказываемых услуг, технические характеристики транспортного средства в п.5.3. не указаны сведения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   </w:t>
      </w:r>
    </w:p>
    <w:p>
      <w:pPr>
        <w:pStyle w:val="Normal"/>
        <w:rPr/>
      </w:pPr>
      <w:r>
        <w:rPr/>
        <w:t xml:space="preserve">  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60"/>
        <w:gridCol w:w="1929"/>
        <w:gridCol w:w="1689"/>
      </w:tblGrid>
      <w:tr>
        <w:trPr>
          <w:trHeight w:val="27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участника размещения заказа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ОО «Автоколонна №2»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3. 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340"/>
        <w:gridCol w:w="198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Юр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Приложение №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аукцион не соответствует требованиям документации об аукцион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ведениях о качестве оказываемых услуг, технические характеристики транспортного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.3.2. и п.3.3. сведения не соответствуют техническому заданию «не указаны выходные д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ткомпл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аукцион не соответствует требованиям документации об аукцион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ведениях  о качестве оказываемых услуг, технические характеристики транспортного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.3 и п.4 отсутствуют с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стан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аукцион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едениях  о качестве оказываемых услуг, технические характеристики транспортного средства в п.4.4. представлены  сведения  не соответствующие техническому заданию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Признать открытый аукцион по лоту №1 несостоявшимся в соответствии с ч.5ст.36 Федерального закона от 21.07.2005г. №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</w:t>
      </w:r>
    </w:p>
    <w:p>
      <w:pPr>
        <w:pStyle w:val="Normal"/>
        <w:rPr/>
      </w:pPr>
      <w:r>
        <w:rPr/>
        <w:t>комиссии:                                               _______________        Брагина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_______________        Чазова Е.К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Ответственный секретарь комиссии:  _______________        Кузнецов А.А.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:                     _______________        Гусынина М.Ю.</w:t>
      </w:r>
    </w:p>
    <w:sectPr>
      <w:footerReference w:type="default" r:id="rId3"/>
      <w:type w:val="nextPage"/>
      <w:pgSz w:w="11906" w:h="16838"/>
      <w:pgMar w:left="1134" w:right="74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6:28:00Z</dcterms:created>
  <dc:creator>USER</dc:creator>
  <dc:description/>
  <cp:keywords/>
  <dc:language>en-US</dc:language>
  <cp:lastModifiedBy>опер5</cp:lastModifiedBy>
  <cp:lastPrinted>2010-03-03T14:45:00Z</cp:lastPrinted>
  <dcterms:modified xsi:type="dcterms:W3CDTF">2010-03-03T11:46:00Z</dcterms:modified>
  <cp:revision>57</cp:revision>
  <dc:subject/>
  <dc:title>ПРОТОКОЛ № 194А/1/1</dc:title>
</cp:coreProperties>
</file>