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27 от 03.03.2010 г.</w:t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уховоздушный стерилизат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244"/>
        <w:gridCol w:w="4253"/>
      </w:tblGrid>
      <w:tr>
        <w:trPr>
          <w:trHeight w:val="6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,  </w:t>
              <w:br/>
              <w:t>характеристики,  свойства</w:t>
            </w:r>
          </w:p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функциональные характеристики, потребительские свойства и качественные характеристики товара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ховоздушный стерилизатор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ловный объем камеры,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320 л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меры камеры, (ш, в, г), (два отсека)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400х900х440 мм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ваемый температурный режим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0…200°С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ваемое время выдержки в диапазон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уже 1...999 мин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ремя нагрева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о 200 °С не более 30 мин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лонение температуры по объему камеры от заданного значе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 ±3°С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ряжение питания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требляемая мощность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кВт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баритные размеры, (ш, в, г),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005х1540х840 мм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80 кг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загрузочных коробок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 шт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нтийный сро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2 месяцев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личество, шт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31:00Z</dcterms:created>
  <dc:creator>123</dc:creator>
  <dc:description/>
  <cp:keywords/>
  <dc:language>en-US</dc:language>
  <cp:lastModifiedBy>1</cp:lastModifiedBy>
  <cp:lastPrinted>2010-02-27T13:03:00Z</cp:lastPrinted>
  <dcterms:modified xsi:type="dcterms:W3CDTF">2010-03-03T07:58:00Z</dcterms:modified>
  <cp:revision>14</cp:revision>
  <dc:subject/>
  <dc:title>Приложение № 7</dc:title>
</cp:coreProperties>
</file>