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1 от 03.03.201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ивной формы для борьбы самбо для детей-подростков спортивной школы СДЮШОР «Витязь» в рамках городской целевой программы «Развитие городских микрорайонов на 2006-2010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Cs w:val="24"/>
        </w:rPr>
        <w:t>г. Пермь                                                                               «03» марта 2010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едседатель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марев И.И. – директор МОУ ДОД СДЮШОР по борьбе самбо и дзюдо «Витязь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юк В.В. – заместитель директора по АХЧ МОУ ДОД СДЮШОР по борьбе самбо и дзюдо «Витяз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маганова Т.А. – главный бухгалтер МОУ ДОД СДЮШОР по борьбе самбо и дзюдо «Витяз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овец Е.Н. – бухгалтер МОУ ДОД СДЮШОР по борьбе самбо и дзюдо «Витязь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екретарь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шлыкова Е.Ю. – секретарь МОУ ДОД СДЮШОР по борьбе самбо и дзюдо «Витязь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именование: МОУ ДОД СДЮШОР по борьбе самбо и дзюдо «Витязь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Пономарев Иван Иванович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>Адрес: 614022, г. Пермь, ул. Карпинского,100 а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Телефон / факс 8(342) 290-37-60, 225-22-5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именование предмета запроса котирово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ставку спортивной формы для борьбы самбо для детей-подростков спортивной школы СДЮШОР «Витязь» в рамках городской целевой программы «Развитие городских микрорайонов на 2006-2010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звещение  № 1 от 24 февраля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от 24 февраля 2010 года)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>4. Максимальная цена контракта </w:t>
      </w:r>
      <w:r>
        <w:rPr>
          <w:b w:val="false"/>
          <w:szCs w:val="24"/>
        </w:rPr>
        <w:t>– 200 000 (Двести тысяч) рублей 00 коп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6. </w:t>
      </w:r>
      <w:r>
        <w:rPr>
          <w:b w:val="false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товара: до 19 марта 2010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оставки товара: г. Пермь, ул. Карпинского, 100а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 xml:space="preserve">7. </w:t>
      </w:r>
      <w:r>
        <w:rPr>
          <w:b w:val="false"/>
          <w:szCs w:val="24"/>
        </w:rPr>
        <w:t xml:space="preserve">Требованиями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>8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Это зафиксировано в Журнале регистрации поступления   котировочных заявок (Приложение № 3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. Участники размещения заказа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8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илайт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 000 (двести пять тысяч) рублей 00 копее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ьмин Сергей Владимир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 (двести тысяч) рублей 00 копее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все котировочные заявки соответствующими требованиям, установленным в извещен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ИП Кузьмин Сергей Владимирович» и составила 200 000 (двести тысяч) рублей 00 копеек.</w:t>
      </w:r>
    </w:p>
    <w:p>
      <w:pPr>
        <w:pStyle w:val="Normal"/>
        <w:spacing w:lineRule="auto" w:line="240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– ИП Кузьмин Сергей Владимирович, Адрес: 600022, г. Владимир, ул. Благонравова, 7-6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- 200 000 (двести тысяч) рублей 00 копее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2.2</w:t>
      </w:r>
      <w:r>
        <w:rPr>
          <w:rFonts w:cs="Times New Roman" w:ascii="Times New Roman" w:hAnsi="Times New Roman"/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 ООО «Дилайт», Адрес: г. Пермь, ул. Танкистов, 25 офис 3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: 205 000 (двести пять тысяч) рублей 00 копе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</w:t>
        <w:tab/>
        <w:t xml:space="preserve">                  ______________         И.И.Пономарев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           ______________           В.В.Радю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     Т.А.Кульмагано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    Е.Н.Буховец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_______________    Е.Ю.Ташлык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60"/>
        </w:tabs>
        <w:ind w:left="7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80"/>
        </w:tabs>
        <w:ind w:left="8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13:00Z</dcterms:created>
  <dc:creator>Бух</dc:creator>
  <dc:description/>
  <cp:keywords/>
  <dc:language>en-US</dc:language>
  <cp:lastModifiedBy>Бух</cp:lastModifiedBy>
  <cp:lastPrinted>2010-03-02T15:01:00Z</cp:lastPrinted>
  <dcterms:modified xsi:type="dcterms:W3CDTF">2010-03-03T09:09:00Z</dcterms:modified>
  <cp:revision>9</cp:revision>
  <dc:subject/>
  <dc:title>ПРОТОКОЛ   № 1</dc:title>
</cp:coreProperties>
</file>