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2 от «04» марта 201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/>
      </w:pPr>
      <w:r>
        <w:rPr>
          <w:sz w:val="20"/>
          <w:szCs w:val="20"/>
        </w:rPr>
        <w:t>по найму автотранспортных средств с экипаж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СЛУГАМ – ТЕХНИЧЕСКОЕ ЗАДА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488"/>
        <w:gridCol w:w="2572"/>
        <w:gridCol w:w="1208"/>
        <w:gridCol w:w="1260"/>
        <w:gridCol w:w="601"/>
        <w:gridCol w:w="659"/>
      </w:tblGrid>
      <w:tr>
        <w:trPr>
          <w:trHeight w:val="13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 автомоби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ежим работы в течен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е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4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18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: KIA Spectra (или эквивалент), год выпуска не ранее 2005, тип кузова - седан, количество дверей - 4, длина кузова не менее  4510 мм, мощность двигателя – не менее 100 л.с., наличие кондиционера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17ч.00мин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58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3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: ВАЗ-21214 НИВА (или эквивалент)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не ранее 2008 года, тип кузова-универсал, количество дверей - 3, длина кузова не менее  3720 мм, мощность двигателя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–не менее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80 л.с., привод - полный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ятница,                    08ч.00мин. - 24ч.00мин.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992</w:t>
            </w:r>
          </w:p>
        </w:tc>
      </w:tr>
      <w:tr>
        <w:trPr>
          <w:trHeight w:val="94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ыходные и праздничные дни, 09ч.00мин.-24ч.00мин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435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3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85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8:00Z</dcterms:created>
  <dc:creator>tevelevadb</dc:creator>
  <dc:description/>
  <cp:keywords/>
  <dc:language>en-US</dc:language>
  <cp:lastModifiedBy>USER</cp:lastModifiedBy>
  <cp:lastPrinted>2009-09-10T10:27:00Z</cp:lastPrinted>
  <dcterms:modified xsi:type="dcterms:W3CDTF">2010-03-03T05:29:00Z</dcterms:modified>
  <cp:revision>85</cp:revision>
  <dc:subject/>
  <dc:title>ЗАПРОС КОТИРОВОЧНОЙ ЦЕНЫ</dc:title>
</cp:coreProperties>
</file>