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4» марта 2010  года № 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закупку продуктов питания (мясо цыплят бройлеров с/м, яйцо куриное 1 категории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у субъектов малого предпринимательства 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96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Маршала Рыбалко, 2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0-21-1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Светлана Владимировн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продуктов питания (мясо цыплят бройлеров с/м, яйцо куриное 1 категории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ясо цыплят бройлеров с/м   </w:t>
            </w:r>
            <w:r>
              <w:rPr>
                <w:rFonts w:cs="Times New Roman" w:ascii="Times New Roman" w:hAnsi="Times New Roman"/>
                <w:b/>
                <w:sz w:val="24"/>
              </w:rPr>
              <w:t>ГОСТ: 52306-2005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Яйцо куриное 1 категории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ГОСТ Р: 52121-2003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ясо цыплят бройлеров с/м   </w:t>
            </w:r>
            <w:r>
              <w:rPr>
                <w:rFonts w:cs="Times New Roman" w:ascii="Times New Roman" w:hAnsi="Times New Roman"/>
                <w:b/>
                <w:sz w:val="24"/>
              </w:rPr>
              <w:t>4 00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Яйцо куриное 1 категории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42 000 шт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обеды, 41 (пищеблок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явке ПОКУПАТЕЛЯ в период  с 01.04.2010г. по 30.09.2010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час. до 12.00 ча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 000 руб. 00 коп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Адмирала Нахимова, 2, каб.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«17» мар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7.00 в рабочие дни, перерыв на обед  с 13.00 до 14.0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3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255" w:hRule="atLeast"/>
        </w:trPr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690" w:hRule="atLeast"/>
        </w:trPr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МСЧ №11»                                                        С.Н.Гринберг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09-12-07T16:01:00Z</cp:lastPrinted>
  <dcterms:modified xsi:type="dcterms:W3CDTF">2010-03-03T10:03:00Z</dcterms:modified>
  <cp:revision>31</cp:revision>
  <dc:subject/>
  <dc:title>ИЗВЕЩЕНИЕ № __ от «___» __________ 200 _ года </dc:title>
</cp:coreProperties>
</file>