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марта  2010 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горбуша с/м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горбуша с/м потрошеная с головой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Горбуша с/м потрошеная с головой ГОСТ 1168-8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28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заявке Заказчика с 09.00 час. до 12.00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01.04.2010г. по 30.06.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7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7» мар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3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4T09:51:00Z</cp:lastPrinted>
  <dcterms:modified xsi:type="dcterms:W3CDTF">2010-03-04T04:51:00Z</dcterms:modified>
  <cp:revision>36</cp:revision>
  <dc:subject/>
  <dc:title>ИЗВЕЩЕНИЕ № __ от «___» __________ 200 _ года </dc:title>
</cp:coreProperties>
</file>