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благоустройству мест массового отдыха у вод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поселка Новые Ляд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4» марта 2010 года</w:t>
        <w:br/>
        <w:tab/>
        <w:tab/>
        <w:tab/>
        <w:tab/>
        <w:tab/>
        <w:tab/>
        <w:tab/>
        <w:tab/>
        <w:tab/>
        <w:tab/>
        <w:t xml:space="preserve">         11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  <w:tab/>
        <w:tab/>
        <w:tab/>
        <w:t>Полозова Т.С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 «Выполнение работ по благоустройству мест массового отдыха у воды на территории поселка Новые Ля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от «25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5» феврал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/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150 013,25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Сто пятьдесят тысяч тринадцать рублей 25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 (15 часов 30 минут 02.03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ляев Александр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36,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 (10 часов 00 минут 03.03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аркет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00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 (14 часов 25 минут 03.03.2010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стро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13,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  (16 часов 00 минут 03.03.2010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Беляева Александра Ивановича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. Новые Ляды, ул. Мира 8-37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28036,30 </w:t>
      </w:r>
      <w:r>
        <w:rPr>
          <w:rFonts w:cs="Times New Roman" w:ascii="Times New Roman" w:hAnsi="Times New Roman"/>
          <w:b w:val="false"/>
          <w:sz w:val="24"/>
          <w:szCs w:val="24"/>
        </w:rPr>
        <w:t>(Сто двадцать восемь тысяч тридцать шесть рублей 3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ООО «Строймаркет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5, г. Пермь, ш. Космонавтов, 304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28900,00 </w:t>
      </w:r>
      <w:r>
        <w:rPr>
          <w:rFonts w:cs="Times New Roman" w:ascii="Times New Roman" w:hAnsi="Times New Roman"/>
          <w:b w:val="false"/>
          <w:sz w:val="24"/>
          <w:szCs w:val="24"/>
        </w:rPr>
        <w:t>(Сто двадцать восемь тысяч девятьсот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С. Полоз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Trinity</cp:lastModifiedBy>
  <cp:lastPrinted>2009-11-24T19:09:00Z</cp:lastPrinted>
  <dcterms:modified xsi:type="dcterms:W3CDTF">2010-03-04T05:00:00Z</dcterms:modified>
  <cp:revision>114</cp:revision>
  <dc:subject/>
  <dc:title>ПРОТОКОЛ ОЦЕНКИ И СОПОСТАВЛЕНИЯ ЗАЯВОК НА УЧАСТИЕ В КОНКУРСЕ </dc:title>
</cp:coreProperties>
</file>