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одержанию дорог частной застройки п. Новые Ляды </w:t>
      </w:r>
    </w:p>
    <w:p>
      <w:pPr>
        <w:pStyle w:val="TextBody"/>
        <w:spacing w:before="0" w:after="0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в летний период 2010 г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4» марта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содержанию дорог частной застройки п.Новые Ляды в летний период 2010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18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8» февра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/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315 956,00</w:t>
      </w:r>
      <w:r>
        <w:rPr>
          <w:b w:val="false"/>
          <w:caps w:val="false"/>
          <w:smallCaps w:val="false"/>
          <w:sz w:val="24"/>
          <w:szCs w:val="26"/>
        </w:rPr>
        <w:t xml:space="preserve"> (Триста пятнадцать тысяч девятьсот пятьдесят шесть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5 часов 25 минут 02.03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41,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09 часов 25 минут 03.03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4 часов 20 минут 03.03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Филипьева Николая Геннад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40-летия Победы, 20-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18641,55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восемнадцать тысяч шестьсот сорок один рубль 55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Ацес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5, г. Пермь, ш. Космонавтов, 35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20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двадца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mp22</cp:lastModifiedBy>
  <cp:lastPrinted>2009-11-24T19:09:00Z</cp:lastPrinted>
  <dcterms:modified xsi:type="dcterms:W3CDTF">2010-03-04T08:33:00Z</dcterms:modified>
  <cp:revision>106</cp:revision>
  <dc:subject/>
  <dc:title>ПРОТОКОЛ ОЦЕНКИ И СОПОСТАВЛЕНИЯ ЗАЯВОК НА УЧАСТИЕ В КОНКУРСЕ </dc:title>
</cp:coreProperties>
</file>