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7А/3/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найму транспортного средства с экипажем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ородская клиническая больница № 4 Пер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3» марта 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муниципального контракта на оказание услуг по найму транспортного средства с экипажем для Муниципального учреждения здравоохранения Городская клиническая больница № 4 </w:t>
      </w:r>
      <w:r>
        <w:rPr>
          <w:bCs/>
        </w:rPr>
        <w:t xml:space="preserve">в присутствии конкурсной (аукционной) комиссии по видам товаров, работ, услуг № 3.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рагина Ольга Владимировна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узнецов Александр Александрович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учреждение здравоохранения Городская клиническая больница № 4.</w:t>
      </w:r>
    </w:p>
    <w:p>
      <w:pPr>
        <w:pStyle w:val="Normal"/>
        <w:jc w:val="both"/>
        <w:rPr/>
      </w:pPr>
      <w:r>
        <w:rPr/>
        <w:t>Руководитель – Ронзин Андрей Владимирович.</w:t>
      </w:r>
    </w:p>
    <w:p>
      <w:pPr>
        <w:pStyle w:val="Normal"/>
        <w:jc w:val="both"/>
        <w:rPr/>
      </w:pPr>
      <w:r>
        <w:rPr/>
        <w:t>Адрес – 614107, г. Пермь, ул. Ким, 2.</w:t>
      </w:r>
    </w:p>
    <w:p>
      <w:pPr>
        <w:pStyle w:val="Normal"/>
        <w:jc w:val="both"/>
        <w:rPr/>
      </w:pPr>
      <w:r>
        <w:rPr/>
        <w:t>Телефон – (342) 265-98-29, 265-98-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24» февраля   2010 года (Протокол рассмотрения заявок на участие в открытом аукционе № 7А/3/1 от «24» феврал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Кузнецов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чальная (максимальная) цена контракта по лоту № 1 на оказание услуг по найму транспортного средства с экипажем для Муниципального учреждения здравоохранения Городская клиническая больница № 4 </w:t>
      </w:r>
      <w:r>
        <w:rPr>
          <w:bCs/>
          <w:iCs/>
        </w:rPr>
        <w:t xml:space="preserve">- </w:t>
      </w:r>
      <w:r>
        <w:rPr>
          <w:b/>
        </w:rPr>
        <w:t>537 840,00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 26 892,00 руб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2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3120"/>
        <w:gridCol w:w="3420"/>
        <w:gridCol w:w="1256"/>
      </w:tblGrid>
      <w:tr>
        <w:trPr>
          <w:tblHeader w:val="true"/>
          <w:trHeight w:val="433" w:hRule="atLeast"/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орода Перми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Куйбышева, 117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Куйбышева, 117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д. 106, офис 1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д. 106, офис 20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поступило от участника аукциона МУП «Автомобильная база администрации города Перми» (карточка № 1) и составило 519 015 руб. 60  коп. (Пятьсот девятнадцать тысяч пятнадцать руб. 60 коп.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поступило от участника аукциона ООО «Форсаж» (карточка № 2) и составило 521 704 руб. 80 коп. (Пятьсот двадцать одна тысяча семьсот четыре  руб. 80 коп.)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убова О.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ump22</cp:lastModifiedBy>
  <cp:lastPrinted>2010-01-20T11:34:00Z</cp:lastPrinted>
  <dcterms:modified xsi:type="dcterms:W3CDTF">2010-03-04T09:30:00Z</dcterms:modified>
  <cp:revision>58</cp:revision>
  <dc:subject/>
  <dc:title>ПРОТОКОЛ № 01/03-07</dc:title>
</cp:coreProperties>
</file>