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рта 2010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у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иобретение шприцов инъекционных однократного приме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ГКБ №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3"/>
        <w:gridCol w:w="5257"/>
        <w:gridCol w:w="1800"/>
        <w:gridCol w:w="2012"/>
      </w:tblGrid>
      <w:tr>
        <w:trPr>
          <w:trHeight w:val="154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трехдетальный, стерильный, для инсу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х12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00  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00  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10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х25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200  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200  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10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х38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10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G*11/4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10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х38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000  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000  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10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38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10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38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000  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000  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6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38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500  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500  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09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03T04:35:00Z</dcterms:modified>
  <cp:revision>60</cp:revision>
  <dc:subject/>
  <dc:title>Приложение № 1</dc:title>
</cp:coreProperties>
</file>