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</w:t>
      </w:r>
      <w:r>
        <w:rPr>
          <w:b/>
          <w:sz w:val="24"/>
          <w:szCs w:val="24"/>
        </w:rPr>
        <w:t xml:space="preserve"> (рентгеноконтрастные средств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4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рентгеноконтрастные средства) (извещение № 15 от «24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4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91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15 от «24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0 апреля, третья партия – до 10 ма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4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290 000,00 (Двести девяносто тысяч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84, кв. 11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90 000,00 (Двести девяносто тысяч руб.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АБОЛмед»: место нахождения 127055, г. Москва, ул. Лесная, 57, стр. 4, цена муниципального контракта  290 400,00 (Двести девяносто тысяч четыреста руб. 0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3-04T04:38:00Z</dcterms:modified>
  <cp:revision>153</cp:revision>
  <dc:subject/>
  <dc:title>ПРОТОКОЛ ОЦЕНКИ И СОПОСТАВЛЕНИЯ ЗАЯВОК НА УЧАСТИЕ В КОНКУРСЕ </dc:title>
</cp:coreProperties>
</file>