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участие в запросе котировок на выполнение работ по содержанию газонов Дзерж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4» марта 2010 года</w:t>
        <w:br/>
        <w:t xml:space="preserve">       09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газонов Дзержинского района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газонов Дзержинского района г.Перми (извещение № 2 от «17» феврал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373 773 (Триста семьдесят три тысячи семьсот семьдесят три) рубля 46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04.2010 по 30.06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</w:t>
      </w:r>
      <w:r>
        <w:rPr/>
        <w:t xml:space="preserve"> за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8 (восем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МПЕР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7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21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2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8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Лукьянов Евгений Николае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МПЕР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выполняемых работ, перечень и состав работ,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выполняемых работ, перечень и состав работ,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верно указано согласие исполнить условия контракта, указанные в извещении о проведении запроса котировок, а именно, срок окончания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Лукьянов Евген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верно указано согласие исполнить условия контракта, указанные в извещении о проведении запроса котировок, а именно, срок начала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одержанию газонов Дзержинского района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Механизированная фирма «Спарго»</w:t>
      </w:r>
    </w:p>
    <w:p>
      <w:pPr>
        <w:pStyle w:val="Normal"/>
        <w:rPr/>
      </w:pPr>
      <w:r>
        <w:rPr/>
        <w:t>Юридический адрес: 614058, г. Пермь, ул. 9-ое Января 16.</w:t>
      </w:r>
    </w:p>
    <w:p>
      <w:pPr>
        <w:pStyle w:val="Normal"/>
        <w:rPr/>
      </w:pPr>
      <w:r>
        <w:rPr/>
        <w:t>Фактический (почтовый) адрес: 614058, г. Пермь, ул. 9-ое Января 16.</w:t>
      </w:r>
    </w:p>
    <w:p>
      <w:pPr>
        <w:pStyle w:val="Normal"/>
        <w:rPr/>
      </w:pPr>
      <w:r>
        <w:rPr/>
        <w:t xml:space="preserve">Цена контракта – 250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бщество с ограниченной ответственностью «ИМПЕРИЯ»</w:t>
      </w:r>
    </w:p>
    <w:p>
      <w:pPr>
        <w:pStyle w:val="Normal"/>
        <w:rPr/>
      </w:pPr>
      <w:r>
        <w:rPr/>
        <w:t>Юридический адрес: 614016, г. Пермь, ул. Краснофлотская, 25.</w:t>
      </w:r>
    </w:p>
    <w:p>
      <w:pPr>
        <w:pStyle w:val="Normal"/>
        <w:rPr/>
      </w:pPr>
      <w:r>
        <w:rPr/>
        <w:t>Фактический (почтовый) адрес: 614016, г. Пермь, ул. Краснофлотская, 25.</w:t>
      </w:r>
    </w:p>
    <w:p>
      <w:pPr>
        <w:pStyle w:val="Normal"/>
        <w:rPr/>
      </w:pPr>
      <w:r>
        <w:rPr/>
        <w:t>Цена контракта –  252 7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10-02-10T13:59:00Z</cp:lastPrinted>
  <dcterms:modified xsi:type="dcterms:W3CDTF">2010-03-03T07:54:00Z</dcterms:modified>
  <cp:revision>281</cp:revision>
  <dc:subject/>
  <dc:title>ПРОТОКОЛ № 01/03-07</dc:title>
</cp:coreProperties>
</file>