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на участие в запросе котировок на выполнение работ по содержанию бесхозяйных территорий (лога, пустоши, водоохранные зоны) в Дзержинском районе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4» марта 2010 года</w:t>
        <w:br/>
        <w:t xml:space="preserve">       09 часов 3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содержанию бесхозяйных территорий (лога, пустоши, водоохранные зоны) в Дзержинском районе г.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содержанию бесхозяйных территорий (лога, пустоши, водоохранные зоны) в Дзержинском районе г.Перми (извещение № 3 от «17» февраля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9 999 (Четыреста девяносто девять тысяч девятьсот девяносто девять) рублей 58 копейк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01.04.2010 по 31.05.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>включает в себя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u w:val="single"/>
        </w:rPr>
        <w:t>Оплата</w:t>
      </w:r>
      <w:r>
        <w:rPr/>
        <w:t xml:space="preserve"> за выполненные Подрядчиком объемы работ осуществляется Заказчиком ежемесячно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6 (шест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икова Анна Олег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8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лагулис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37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9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ЦЕНТР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5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21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29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СтройИнвест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е требованиям, установленным в извещении о проведении запроса котировок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икова Анна Олег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ЦЕНТ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ые заявки следующих участников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800"/>
        <w:gridCol w:w="2833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лагул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7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тировочная заявка участника размещения заказа не подписана уполномоченным лицом организации и отсутствует печ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, объем выполняемых работ, перечень и состав работ,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СтройИнвес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верно указано согласие исполнить условия контракта, указанные в извещении о проведении запроса котировок, а именно, срок окончания выполн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Признать победителем в проведении запроса котировок на выполнение работ по содержанию бесхозяйных территорий (лога, пустоши, водоохранные зоны) в Дзержинском районе г.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бщество с ограниченной ответственностью «СТРОЙЦЕНТР»</w:t>
      </w:r>
    </w:p>
    <w:p>
      <w:pPr>
        <w:pStyle w:val="Normal"/>
        <w:rPr/>
      </w:pPr>
      <w:r>
        <w:rPr/>
        <w:t>Юридический адрес: 614033, г. Пермь, ул. Васильева, 33.</w:t>
      </w:r>
    </w:p>
    <w:p>
      <w:pPr>
        <w:pStyle w:val="Normal"/>
        <w:rPr/>
      </w:pPr>
      <w:r>
        <w:rPr/>
        <w:t>Фактический (почтовый) адрес: 614081, г. Пермь, ул. Плеханова, 61А.</w:t>
      </w:r>
    </w:p>
    <w:p>
      <w:pPr>
        <w:pStyle w:val="Normal"/>
        <w:rPr/>
      </w:pPr>
      <w:r>
        <w:rPr/>
        <w:t xml:space="preserve">Цена контракта – 397 5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Участник размещения заказа, предложение о цене контракта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Normal"/>
        <w:rPr/>
      </w:pPr>
      <w:r>
        <w:rPr/>
        <w:t>Индивидуальный предприниматель Старикова Анна Олеговна</w:t>
      </w:r>
    </w:p>
    <w:p>
      <w:pPr>
        <w:pStyle w:val="Normal"/>
        <w:rPr/>
      </w:pPr>
      <w:r>
        <w:rPr/>
        <w:t>Адрес регистрации: 614000, г. Пермь, ул. Максима Горького, 76-84.</w:t>
      </w:r>
    </w:p>
    <w:p>
      <w:pPr>
        <w:pStyle w:val="Normal"/>
        <w:rPr/>
      </w:pPr>
      <w:r>
        <w:rPr/>
        <w:t>Фактический (почтовый) адрес: 614000, г. Пермь, ул. Максима Горького, 76-84.</w:t>
      </w:r>
    </w:p>
    <w:p>
      <w:pPr>
        <w:pStyle w:val="Normal"/>
        <w:rPr/>
      </w:pPr>
      <w:r>
        <w:rPr/>
        <w:t>Цена контракта –  400 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 И.В. Гонча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Г. Чуд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С.Э.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Владелец</cp:lastModifiedBy>
  <cp:lastPrinted>2010-02-10T13:59:00Z</cp:lastPrinted>
  <dcterms:modified xsi:type="dcterms:W3CDTF">2010-03-03T07:59:00Z</dcterms:modified>
  <cp:revision>286</cp:revision>
  <dc:subject/>
  <dc:title>ПРОТОКОЛ № 01/03-07</dc:title>
</cp:coreProperties>
</file>