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1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содержанию объектов озеленения общего пользования на территории Дзержинского района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4» марта 2010 года</w:t>
        <w:br/>
        <w:t xml:space="preserve">      11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работ по содержанию объектов озеленения общего пользования на территории Дзержинского района города Перми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работ по </w:t>
      </w:r>
      <w:r>
        <w:rPr>
          <w:bCs/>
          <w:sz w:val="22"/>
          <w:szCs w:val="22"/>
        </w:rPr>
        <w:t>содержанию объектов озеленения общего пользования на территории Дзержинского района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222 499 (Три миллиона двести двадцать две тысячи четыреста девяносто девять) рублей 09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42, г.Пермь, ул.Охотников, д.19, кв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. г.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Пермь, ул.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9, г.Пермь, ул.Балхашская, 85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. г.Пермь, ул. 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77, г.Пермь, ул.Встречная, д.35а, оф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Зелен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д.1, оф.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9, г.Пермь, ул.Краснова, д.1, оф.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фжил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. г.Пермь, ул. 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Пермь, ГСП, ул.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Пермская Региона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уйбышева, д.2, оф.4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СтройРесур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оссе Космонавтов, 1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РДЕ-ДАН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Максима Горького, д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валов Евгений Ви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Т.Самуэли, д.10, кв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МК Инвест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ПромМонтаж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3, г.Пермь, ул. Светлогорская, 10А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Козьмы Минина, 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оргово-Строительная Компания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Пермская Региона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СтройРесу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РДЕ-ДАН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МК 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Пром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1417"/>
        <w:gridCol w:w="1276"/>
        <w:gridCol w:w="2410"/>
        <w:gridCol w:w="1559"/>
        <w:gridCol w:w="101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Зеленст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: копии учредительных документов участника размещения заказа (Устав представлен не в действующей ред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Чепкасов Р.Ю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     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    Савина Н.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42:00Z</dcterms:created>
  <dc:creator>заказ</dc:creator>
  <dc:description/>
  <cp:keywords/>
  <dc:language>en-US</dc:language>
  <cp:lastModifiedBy>опер2</cp:lastModifiedBy>
  <cp:lastPrinted>2010-03-04T13:37:00Z</cp:lastPrinted>
  <dcterms:modified xsi:type="dcterms:W3CDTF">2010-03-04T10:41:00Z</dcterms:modified>
  <cp:revision>29</cp:revision>
  <dc:subject/>
  <dc:title>ПРОТОКОЛ № 111А/1/1</dc:title>
</cp:coreProperties>
</file>