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98 от «04» марта  2010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620"/>
        <w:gridCol w:w="5274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выво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в месяц (кг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материалы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.Хмельницкого,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мкости желтого цвета (0,8 л) –  35 ш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мкости желтого цвета (3,0 л) –  21 ш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шки желтого цвета 500*600 – 1000 ш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нный внутрикорпусной контейнер желтого цвета (на 120 кг) – 2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агистральная, 20 (детское отде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мкости желтого цвета (0,8 л) –  8 ш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мкости желтого цвета (3,0 л) –  5 ш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шки желтого цвета 500*600 – 200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ый внутрикорпусной контейнер желтого цвета (на 120 кг)  – 1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агистральная, 20 (ортопедическое отде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мкости желтого цвета (0,8 л) –  7 ш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мкости желтого цвета (3,0 л) –  4 ш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шки желтого цвета 500*600 – 200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ый внутрикорпусной контейнер желтого цвета (на 50 кг)  – 1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4:53:00Z</dcterms:created>
  <dc:creator>Владелец</dc:creator>
  <dc:description/>
  <cp:keywords/>
  <dc:language>en-US</dc:language>
  <cp:lastModifiedBy>Владелец</cp:lastModifiedBy>
  <dcterms:modified xsi:type="dcterms:W3CDTF">2010-03-04T05:37:00Z</dcterms:modified>
  <cp:revision>7</cp:revision>
  <dc:subject/>
  <dc:title/>
</cp:coreProperties>
</file>