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4» марта 2010 года № 19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удалению (транспортированию и обезвреживанию) опасных медицинских отходов  для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(транспортированию и обезвреживанию) опасных медицинских отходов класса «Б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 кг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техническом  задании Приложение № 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 31 декабря 2010 год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400 рублей 00 ко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 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      </w:r>
          </w:p>
        </w:tc>
      </w:tr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задание (Приложение № 1)</w:t>
      </w:r>
    </w:p>
    <w:p>
      <w:pPr>
        <w:pStyle w:val="Normal"/>
        <w:numPr>
          <w:ilvl w:val="0"/>
          <w:numId w:val="1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А.И.Дорощ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80" w:gutter="0" w:header="0" w:top="45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0:00Z</dcterms:created>
  <dc:creator>Владелец</dc:creator>
  <dc:description/>
  <cp:keywords/>
  <dc:language>en-US</dc:language>
  <cp:lastModifiedBy>Владелец</cp:lastModifiedBy>
  <dcterms:modified xsi:type="dcterms:W3CDTF">2010-03-04T05:36:00Z</dcterms:modified>
  <cp:revision>15</cp:revision>
  <dc:subject/>
  <dc:title/>
</cp:coreProperties>
</file>